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etodyka badań odpadów komunalnych powiatu szczecineckieg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Badania składu morfologicznego i frakcyjne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Badania te polegały na wykonaniu analizy frakcyjnej  przy zastosowaniu sit o wymiarach 10x10 cm i 1x1 cm.  Próbę odpadów o masie średnio 30-40 kg przesiewano przez kolejne sita uzyskując trzy frakcje o wymiarach: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iększej od 10 cm ( frakcja gruba)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iększej od 1 cm i mniejszej od 10 cm (frakcja średnia)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mniejszej od 1 cm ( frakcja drobna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nalizą morfologiczną objęto frakcję średnią i grubą. Ilość i rodzaj wydzielanych składników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dano w tabela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Badania fizyko-chemiczn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o badań fizyko-chemicznych  wykorzystano części organiczne wydzielone z frakcji średniej i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całą frakcję drobną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Zgodnie z BN-89/9103-09 wykonano dla każdej próby  oznaczenia  wskaźników fizyko-chemicznych w następującym zakresie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ilgotność                            metodą wagową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ęgiel organiczny                 metodą Tiurin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ubstancja organiczna           metodą wagow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fosfor ogólny                         wg. BN-89/9103-06/0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azot ogólny                            metodą Kjeldahl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-    miedź                                      metodą AAS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-   kadm                                              j.w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-   chrom                                            j.w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-   nikiel                                             j.w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-   ołów                                              j.w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-   cynk                                               j.w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-   potas                                              j.w. 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4560</wp:posOffset>
                </wp:positionH>
                <wp:positionV relativeFrom="paragraph">
                  <wp:posOffset>745490</wp:posOffset>
                </wp:positionV>
                <wp:extent cx="1028700" cy="228600"/>
                <wp:effectExtent l="5080" t="7620" r="12700" b="82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igh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00" stroked="t" o:allowincell="f" style="position:absolute;margin-left:372.8pt;margin-top:58.7pt;width:80.95pt;height:17.95pt;mso-wrap-style:none;v-text-anchor:middle" type="_x0000_t13">
                <v:fill o:detectmouseclick="t" type="solid" color2="#cccc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...................................................</w:t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0"/>
        </w:tabs>
        <w:ind w:left="29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8:23:00Z</dcterms:created>
  <dc:creator>ABRYS-TECHNIKA SP. Z O.O.</dc:creator>
  <dc:description/>
  <dc:language>en-US</dc:language>
  <cp:lastModifiedBy>ABRYS Technika Sp. z o.o.</cp:lastModifiedBy>
  <cp:lastPrinted>2003-01-16T10:36:00Z</cp:lastPrinted>
  <dcterms:modified xsi:type="dcterms:W3CDTF">2004-08-16T08:56:00Z</dcterms:modified>
  <cp:revision>5</cp:revision>
  <dc:subject/>
  <dc:title>PGO SZCZECINEK GMINA</dc:title>
</cp:coreProperties>
</file>