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540" w:hanging="540"/>
        <w:rPr>
          <w:rFonts w:ascii="Times New Roman" w:hAnsi="Times New Roman" w:cs="Times New Roman"/>
          <w:i w:val="false"/>
          <w:i w:val="false"/>
          <w:spacing w:val="0"/>
        </w:rPr>
      </w:pPr>
      <w:r>
        <w:rPr>
          <w:rFonts w:cs="Times New Roman" w:ascii="Times New Roman" w:hAnsi="Times New Roman"/>
          <w:i w:val="false"/>
          <w:spacing w:val="0"/>
        </w:rPr>
        <w:t>II. ANALIZA OBECNEGO STANU GOSPODARKI ODPADAMI         W GMINIE SZCZECINEK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pacing w:val="0"/>
        </w:rPr>
      </w:pPr>
      <w:r>
        <w:rPr>
          <w:rFonts w:cs="Times New Roman" w:ascii="Times New Roman" w:hAnsi="Times New Roman"/>
          <w:i/>
          <w:spacing w:val="0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1. Dane ogólne</w:t>
      </w:r>
    </w:p>
    <w:p>
      <w:pPr>
        <w:pStyle w:val="4tekstzwyky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2.1.1. Dane administracyjne</w:t>
      </w:r>
    </w:p>
    <w:p>
      <w:pPr>
        <w:pStyle w:val="Normal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/>
          </w:tcPr>
          <w:p>
            <w:pPr>
              <w:pStyle w:val="4tekstzwyky"/>
              <w:ind w:firstLine="64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mina Szczecinek położona jest w południowo - wschodniej części województwa zachodniopomorskiego i jest jedną z sześciu jednostek samorządowych Powiatu Szczecineckiego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iczy ona z następującymi gminam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północy – gminą Bobolice (Powiat Koszaliński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wschodu – gminami Biały Bór (Powiat Szczecinecki), Rzeczenica i Czarne (Powiatu Człuchowskiego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południa – gminą Okonek (Powiat Złotowski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zachodu – gminami Borne Sulinowo, Barwice i Grzmiąca (Powiat Szczecinek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 xml:space="preserve">Pod względem wielkości Gmina Szczecinek znajduje się na 1 miejscu wśród 6 jednostek administracyjnych powiatu. Jest to także jedna z największych gmin wiejskich Województwa Zachodniopomorskiego. Całkowita powierzchnia gminy wynosi </w:t>
      </w:r>
      <w:r>
        <w:rPr>
          <w:rFonts w:cs="Times New Roman" w:ascii="Times New Roman" w:hAnsi="Times New Roman"/>
          <w:color w:val="000000"/>
        </w:rPr>
        <w:t xml:space="preserve">51 021 </w:t>
      </w:r>
      <w:r>
        <w:rPr>
          <w:rFonts w:cs="Times New Roman" w:ascii="Times New Roman" w:hAnsi="Times New Roman"/>
        </w:rPr>
        <w:t>ha. Zamieszkuje ją 10 393 mieszkańców (wg stanu ewidencji gminnej na dzień 31.12.2003 r.)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najważniejszych szlaków komunikacyjnych drogowych przechodzących przez teren gminy należą drogi krajowe nr 11 i 20 łączące odpowiednio aglomeracje Piły i Koszalina oraz Drawska Pomorskiego i Miastka. Ważną funkcje tranzytową spełnia również droga wojewódzka nr 172 łącząca Szczecinek z zachodnią częścią powiatu a dalej Połczynem Zdrój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z teren gminy przebiega również magistrala kolejowa o znaczeniu krajowym relacji Poznań – Kołobrzeg. </w:t>
      </w:r>
    </w:p>
    <w:p>
      <w:pPr>
        <w:pStyle w:val="4tekstzwyk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2.1.2. Położenie geograficzne</w:t>
      </w:r>
    </w:p>
    <w:p>
      <w:pPr>
        <w:pStyle w:val="4tekstzwyky"/>
        <w:spacing w:lineRule="auto" w:line="24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podziałem fizycznogeograficznym Polski wg Kondrackiego obszar Gminy Szczecinek należy do prowincji Niżu Środkowoeuropejskiego, podprowincji Pojezierza Południowobałtyckiego. Według dalszego podziału gmina podzielona jest pomiędzy dwa makroregiony: Pojezierze Zachodniopomorskie i Pojezierze Południowopomorskie, a następnie mezoregiony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ółnocno-zachodnia część gminy położona jest w obrębie mezoregionu Pojezierze Drawskie, natomiast część południowo–wschodnia mezoregionu Pojezierze Szczecineckie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2.1.3. Warunki klimatyczne</w:t>
      </w:r>
    </w:p>
    <w:p>
      <w:pPr>
        <w:pStyle w:val="4tekstzwyky"/>
        <w:spacing w:lineRule="auto" w:line="24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4tekstzwyk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Gmina Szczecinek pod względem regionalizacji klimatycznej położona jest w Dzielnicy Klimatycznej Pomorskiej, której klimat charakteryzuje się stosunkowo chłodnym latem i dość łagodną zim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 xml:space="preserve">Warunki klimatyczne panujące na terenie gminy należą do umiarkowanych i w dużej mierze uwarunkowane są wpływami mas powietrza polarno-morskiego i polarno-kontynentalnego, o </w:t>
      </w:r>
      <w:r>
        <w:rPr>
          <w:rFonts w:cs="Times New Roman" w:ascii="Times New Roman" w:hAnsi="Times New Roman"/>
          <w:szCs w:val="19"/>
        </w:rPr>
        <w:t>przewadze wiatrów zachodnich, północno-zachodnich i północnych. Charakteryzuje go duża wilgotność powietrza. Średnie roczne temperatury powietrza ok. 8 </w:t>
      </w:r>
      <w:r>
        <w:rPr>
          <w:rFonts w:cs="Times New Roman" w:ascii="Times New Roman" w:hAnsi="Times New Roman"/>
          <w:szCs w:val="19"/>
          <w:vertAlign w:val="superscript"/>
        </w:rPr>
        <w:t>o</w:t>
      </w:r>
      <w:r>
        <w:rPr>
          <w:rFonts w:cs="Times New Roman" w:ascii="Times New Roman" w:hAnsi="Times New Roman"/>
          <w:szCs w:val="19"/>
        </w:rPr>
        <w:t xml:space="preserve">C są charakterystyczne dla środkowej i wschodniej części Pojezierza Pomorskiego. </w:t>
      </w:r>
      <w:r>
        <w:rPr>
          <w:rFonts w:cs="Times New Roman" w:ascii="Times New Roman" w:hAnsi="Times New Roman"/>
        </w:rPr>
        <w:t>Wał moren czołowych stanowi barierę klimatyczną dla wilgotnego powietrza morskiego i na południu od tej granicy dominuje wpływ powietrza lądowego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Dane dotyczące klimatu gminy, zawarte w tabeli 1, opracowano na podstawie obserwacji prowadzonych w stacji meteorologicznej zlokalizowanej w Szczecinku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843"/>
        <w:gridCol w:w="1559"/>
      </w:tblGrid>
      <w:tr>
        <w:trPr/>
        <w:tc>
          <w:tcPr>
            <w:tcW w:w="730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arametry klimatyczne ze stacji meteorologicznej w Szczecinku w 2001 r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T a b e l a   1</w:t>
            </w:r>
          </w:p>
        </w:tc>
      </w:tr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arametr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</w:t>
            </w:r>
          </w:p>
        </w:tc>
      </w:tr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Średnia roczna temperatura powietrza 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8,4 </w:t>
            </w:r>
            <w:r>
              <w:rPr>
                <w:rFonts w:cs="Times New Roman" w:ascii="Times New Roman" w:hAnsi="Times New Roman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</w:rPr>
              <w:t>C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Średni roczny opad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 700 mm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a prędkość wiatru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 m/s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Źródło: Dane IMiGW wg Rocznika Statystycznego GUS, W-wa 200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kstpodstawowywcity2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jwyższe opady w ciągu roku, odnotowywane są w miesiącach letnich, najniższe w miesiącach zimowych od stycznia do marca. Średnia roczna wielkość opadów wynosi od 600 do 700 mm.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en Gminy Szczecinek nie wykazuje znacznych dysproporcji w lokalnych warunkach klimatycznych. Pewne różnice klimatyczne zaznaczają się okresowo na terenach wysoczyznowych oraz większych dolin rzecznych i okolicach jezior. W rejonie dolin rzecznych okresowo zalegają chłodniejsze masy powietrza o zwiększonej wilgotności oraz częściej występują przygruntowe przymrozki. Doliny rzeczne pełnią, więc okresowo rolę korytarzy umożliwiających spływ chłodnego powietrza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jawiska podwyższonej wilgotności powietrza oraz większej częstotliwości występowania mgieł i zamgleń towarzyszą również płytko występującym wodom gruntowym, podmokłościom, stawom i jeziorom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wien swoisty mikroklimat wprowadzają również kompleksy leśne rozproszone na terenie gminy, w postaci większych i mniejszych enklaw roślinnych. Cechuje je większa wilgotność powietrza, zaciszność, zacienienie. Wpływają łagodząco na dobowe i roczne wahania temperatur. (Oddziaływanie lasów na klimat terenów sąsiednich dotyczy przede wszystkim pasa o szerokości 50 – 100 m – wokół większego kompleksu leśnego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.1.4. Uwarunkowania społeczne</w:t>
      </w:r>
    </w:p>
    <w:p>
      <w:pPr>
        <w:pStyle w:val="4tekstzwyk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2.1.4.1. Struktura i procesy demograficzne </w:t>
      </w:r>
    </w:p>
    <w:p>
      <w:pPr>
        <w:pStyle w:val="4tekstzwyk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</w:rPr>
        <w:t>Gminę Wiejską Szczecinek (według stanu Urzędu Gminy Szczecinek na dzień 31.12.2003 rok) zamieszkuje 10 393 osoby na przestrzeni 510 km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. Gęstość zaludnienia wynosi ok. 20 M/km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</w:rPr>
        <w:t>Na podstawie danych Głównego Urzędu Statystycznego (stan na dzień 31.XII)</w:t>
      </w:r>
      <w:r>
        <w:rPr>
          <w:rFonts w:cs="Times New Roman" w:ascii="Times New Roman" w:hAnsi="Times New Roman"/>
        </w:rPr>
        <w:t xml:space="preserve"> tendencje w zakresie zmian demograficznych na przestrzeni lat 1995-2002</w:t>
      </w:r>
      <w:r>
        <w:rPr>
          <w:rFonts w:cs="Times New Roman" w:ascii="Times New Roman" w:hAnsi="Times New Roman"/>
          <w:bCs/>
        </w:rPr>
        <w:t xml:space="preserve"> Gminy Wiejskiej Szczecinek kształtowały się następująco:</w:t>
      </w:r>
    </w:p>
    <w:p>
      <w:pPr>
        <w:pStyle w:val="4tekstzwyk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733"/>
        <w:gridCol w:w="733"/>
        <w:gridCol w:w="754"/>
        <w:gridCol w:w="732"/>
        <w:gridCol w:w="761"/>
        <w:gridCol w:w="371"/>
        <w:gridCol w:w="360"/>
        <w:gridCol w:w="732"/>
        <w:gridCol w:w="773"/>
      </w:tblGrid>
      <w:tr>
        <w:trPr/>
        <w:tc>
          <w:tcPr>
            <w:tcW w:w="7062" w:type="dxa"/>
            <w:gridSpan w:val="7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truktura demograficzna ludności Gminy Szczecinek</w:t>
            </w:r>
          </w:p>
        </w:tc>
        <w:tc>
          <w:tcPr>
            <w:tcW w:w="1865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T a b e l a   2</w:t>
            </w:r>
          </w:p>
        </w:tc>
      </w:tr>
      <w:tr>
        <w:trPr/>
        <w:tc>
          <w:tcPr>
            <w:tcW w:w="29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cha struktury</w:t>
            </w:r>
          </w:p>
        </w:tc>
        <w:tc>
          <w:tcPr>
            <w:tcW w:w="5949" w:type="dxa"/>
            <w:gridSpan w:val="9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czba osób</w:t>
            </w:r>
          </w:p>
        </w:tc>
      </w:tr>
      <w:tr>
        <w:trPr/>
        <w:tc>
          <w:tcPr>
            <w:tcW w:w="29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04" w:leader="none"/>
                <w:tab w:val="left" w:pos="1206" w:leader="none"/>
                <w:tab w:val="left" w:pos="1236" w:leader="none"/>
              </w:tabs>
              <w:ind w:left="102" w:hanging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04" w:leader="none"/>
                <w:tab w:val="left" w:pos="1206" w:leader="none"/>
                <w:tab w:val="left" w:pos="1236" w:leader="none"/>
              </w:tabs>
              <w:ind w:left="102" w:hanging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04" w:leader="none"/>
                <w:tab w:val="left" w:pos="1206" w:leader="none"/>
                <w:tab w:val="left" w:pos="1236" w:leader="none"/>
              </w:tabs>
              <w:ind w:left="102" w:right="69" w:hanging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04" w:leader="none"/>
                <w:tab w:val="left" w:pos="1206" w:leader="none"/>
                <w:tab w:val="left" w:pos="1236" w:leader="none"/>
              </w:tabs>
              <w:ind w:left="102" w:hanging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04" w:leader="none"/>
                <w:tab w:val="left" w:pos="1206" w:leader="none"/>
                <w:tab w:val="left" w:pos="1236" w:leader="none"/>
              </w:tabs>
              <w:ind w:left="102" w:right="76" w:hanging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04" w:leader="none"/>
                <w:tab w:val="left" w:pos="1206" w:leader="none"/>
                <w:tab w:val="left" w:pos="1236" w:leader="none"/>
              </w:tabs>
              <w:ind w:left="102" w:hanging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04" w:leader="none"/>
                <w:tab w:val="left" w:pos="1206" w:leader="none"/>
                <w:tab w:val="left" w:pos="1236" w:leader="none"/>
              </w:tabs>
              <w:ind w:left="102" w:hanging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04" w:leader="none"/>
                <w:tab w:val="left" w:pos="1206" w:leader="none"/>
                <w:tab w:val="left" w:pos="1236" w:leader="none"/>
              </w:tabs>
              <w:ind w:left="102" w:right="72" w:hanging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Stan ludności wg faktycznego miejsca zamieszkania - ogółem</w:t>
            </w:r>
          </w:p>
        </w:tc>
        <w:tc>
          <w:tcPr>
            <w:tcW w:w="7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33</w:t>
            </w:r>
          </w:p>
        </w:tc>
        <w:tc>
          <w:tcPr>
            <w:tcW w:w="7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21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50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01</w:t>
            </w:r>
          </w:p>
        </w:tc>
        <w:tc>
          <w:tcPr>
            <w:tcW w:w="7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01</w:t>
            </w:r>
          </w:p>
        </w:tc>
        <w:tc>
          <w:tcPr>
            <w:tcW w:w="73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70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43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62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n ludności wg faktycznego miejsca zamieszkania - mężczyźni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0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4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6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0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9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54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n ludności wg faktycznego miejsca zamieszkania - kobiety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2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7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8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9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1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6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4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8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dność w wieku przedprodukcyjnym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8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8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27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9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9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35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Ludność w wieku produkcyjnym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4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5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2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73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7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61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dność w wieku poprodukcyjnym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1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6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rost naturalny ogółem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16"/>
        </w:rPr>
        <w:t>Źródło: Główny Urząd Statystyczny – Bank Danych Regionalnych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sz w:val="16"/>
        </w:rPr>
        <w:t>* - Urząd Gminy Szczecinek</w:t>
      </w:r>
    </w:p>
    <w:p>
      <w:pPr>
        <w:pStyle w:val="4tekstzwyky"/>
        <w:spacing w:lineRule="auto" w:line="240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4tekstzwyky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Rysunek 1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Stan ludności Gminy Szczecinek w latach 1995-2002 (stan na 31.XII)</w:t>
      </w:r>
    </w:p>
    <w:p>
      <w:pPr>
        <w:pStyle w:val="4tekstzwyk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63235" cy="237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tekstzwyk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rPr/>
      </w:pPr>
      <w:r>
        <w:rPr/>
        <w:t>Z danych ewidencji ludności prowadzonej przez Urząd Gminy wynika, iż na terenie gminy liczba mieszkańców w ostatnich pięciu latach ulegała niewielkim zmianom. W roku 2003 liczba mieszkańców gminy wzrosła w stosunku do roku 2002 o 231 osób.</w:t>
      </w:r>
    </w:p>
    <w:p>
      <w:pPr>
        <w:pStyle w:val="Tekstpodstawowywcity3"/>
        <w:rPr/>
      </w:pPr>
      <w:r>
        <w:rPr/>
        <w:t xml:space="preserve">Analizując strukturę demograficzną ludności gminy w ostatnich latach można przyjąć, iż w latach kolejnych liczba ludności przy optymistycznych prognozach demograficznych będzie nadal stabilna lub zachowa niewielką tendencją wzrostową. </w:t>
      </w:r>
    </w:p>
    <w:p>
      <w:pPr>
        <w:pStyle w:val="4tekstzwyk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2.1.4.2. Struktura sieci osadniczej w gminie</w:t>
      </w:r>
    </w:p>
    <w:p>
      <w:pPr>
        <w:pStyle w:val="4tekstzwyky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skład sieci osadniczej Gminy Szczecinek wchodzi 71 miejscowości zgrupowanych w 26 sołectw (tabela 3).</w:t>
      </w:r>
    </w:p>
    <w:p>
      <w:pPr>
        <w:pStyle w:val="4tekstzwyk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 układzie przestrzenno funkcjonalnym ludność gminy skupiła się wokół Miasta Szczecinka – siedziby powiatu. W obrębie najbliższego otoczenia miasta położone są większe miejscowości i sołectwa w gminie: Turowo, Parsęcko, Dalęcino, Gwda, Skotniki, Trzesieka i Żółtnica. Związane jest to zarówno z istniejącą siecią połączeń komunikacyjnych i drogowych z miastem jak i dążeniem mieszkańców miasta do rozbudowy strefy podmiejski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kład przestrzenny pozostałych jednostek osadniczych związany jest głównie z funkcjonowaniem tam w przeszłości PGR-ów.</w:t>
      </w:r>
    </w:p>
    <w:p>
      <w:pPr>
        <w:pStyle w:val="4tekstzwyk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754"/>
        <w:gridCol w:w="2768"/>
        <w:gridCol w:w="2787"/>
      </w:tblGrid>
      <w:tr>
        <w:trPr/>
        <w:tc>
          <w:tcPr>
            <w:tcW w:w="8927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Liczba stałych mieszkańców gminy i podział na sołectwa                                              T a b e l a  3</w:t>
            </w:r>
          </w:p>
        </w:tc>
      </w:tr>
      <w:tr>
        <w:trPr>
          <w:trHeight w:val="745" w:hRule="atLeast"/>
        </w:trPr>
        <w:tc>
          <w:tcPr>
            <w:tcW w:w="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Sołectwo</w:t>
            </w:r>
          </w:p>
        </w:tc>
        <w:tc>
          <w:tcPr>
            <w:tcW w:w="27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ejscowości wchodzące w skład sołectwa</w:t>
            </w:r>
          </w:p>
        </w:tc>
        <w:tc>
          <w:tcPr>
            <w:tcW w:w="27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czba mieszkańcó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ejscowości(osady)</w:t>
            </w:r>
          </w:p>
        </w:tc>
      </w:tr>
      <w:tr>
        <w:trPr/>
        <w:tc>
          <w:tcPr>
            <w:tcW w:w="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27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27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27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/>
        <w:tc>
          <w:tcPr>
            <w:tcW w:w="6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7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zeźno</w:t>
            </w:r>
          </w:p>
        </w:tc>
        <w:tc>
          <w:tcPr>
            <w:tcW w:w="27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zeźno</w:t>
            </w:r>
          </w:p>
        </w:tc>
        <w:tc>
          <w:tcPr>
            <w:tcW w:w="27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6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snobrzeg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lęcino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lęcino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czyska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otniki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1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lęcinko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ębrzyna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odźce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zinne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awień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awień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ężno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ężno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awka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ziki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ziki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łowo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łowo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zcinno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2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ąbczyn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ąbczyn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ąbczyński Młyn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wda Mała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wda Mała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2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wda Wielka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wda Wielka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4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ochowiska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Łączka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elisławice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2701"/>
        <w:gridCol w:w="13"/>
        <w:gridCol w:w="3202"/>
        <w:gridCol w:w="2453"/>
      </w:tblGrid>
      <w:tr>
        <w:trPr/>
        <w:tc>
          <w:tcPr>
            <w:tcW w:w="4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27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lenino</w:t>
            </w:r>
          </w:p>
        </w:tc>
        <w:tc>
          <w:tcPr>
            <w:tcW w:w="321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lenino</w:t>
            </w:r>
          </w:p>
        </w:tc>
        <w:tc>
          <w:tcPr>
            <w:tcW w:w="24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</w:t>
            </w:r>
          </w:p>
        </w:tc>
      </w:tr>
      <w:tr>
        <w:trPr/>
        <w:tc>
          <w:tcPr>
            <w:tcW w:w="4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męci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27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ągłe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ągł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ąbrowa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Łozinka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molniki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elonow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27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Kusowo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sow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yślęcin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zebiechow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2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wakowo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wakow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27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celin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celin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dźmierz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27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sina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sina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dwiżyn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ębow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27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sęcko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sęck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ln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rnina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27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tno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tn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5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pnica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27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e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brogoszcz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lechow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we Gonn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2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re Wierzbowo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re Wierzbow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2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wiątki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wiątki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1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27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zesieka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zesieka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4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zostow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now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27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rowo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row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9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ękow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tkani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2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Wilcze Laski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cze Laski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1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27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erzchowo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erzchow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ał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etrzykow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ławięcic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ęglew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2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nowo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now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27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ółtnica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ółtnica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1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czek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łębiew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zamieszkane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mulna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edlic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erszeniska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ągrodn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640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ind w:right="3456" w:hanging="0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S u m a</w:t>
            </w:r>
          </w:p>
        </w:tc>
        <w:tc>
          <w:tcPr>
            <w:tcW w:w="245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39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Źródło: Urząd Gminy Szczecine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tan na 20.08.2003</w:t>
      </w:r>
    </w:p>
    <w:p>
      <w:pPr>
        <w:pStyle w:val="4tekstzwyky"/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2.1.5. Użytkowanie terenu</w:t>
      </w:r>
    </w:p>
    <w:p>
      <w:pPr>
        <w:pStyle w:val="4tekstzwyky"/>
        <w:spacing w:lineRule="auto" w:line="24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Tekstpodstawowywcity3"/>
        <w:rPr/>
      </w:pPr>
      <w:r>
        <w:rPr/>
        <w:t>Gmina Szczecinek jest gminą wiejską o charakterze rolniczym. Duże znacznie w użytkowaniu tego terenu mają jednak grunty leśne oraz wody. Te trzy kierunki zagospodarowania przestrzennego obszaru gminy świadczą o jej wyjątkowym bogactwie przyrodniczym, które może przyczynić się do rozwoju turystycznego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Ogólną strukturę użytkowania gruntów na terenie gminy, na podstawie danych pochodzących z ewidencji gruntów Starostwa Powiatowego (stan na 31.12.2003) przedstawiono w tabeli 4. 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915"/>
        <w:gridCol w:w="1487"/>
        <w:gridCol w:w="1843"/>
      </w:tblGrid>
      <w:tr>
        <w:trPr>
          <w:trHeight w:val="249" w:hRule="atLeast"/>
        </w:trPr>
        <w:tc>
          <w:tcPr>
            <w:tcW w:w="7016" w:type="dxa"/>
            <w:gridSpan w:val="3"/>
            <w:tcBorders>
              <w:bottom w:val="doub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/>
                <w:u w:val="none"/>
              </w:rPr>
              <w:t>Struktura użytkowania gruntów na terenie Gminy Szczecinek</w:t>
            </w:r>
          </w:p>
        </w:tc>
        <w:tc>
          <w:tcPr>
            <w:tcW w:w="1843" w:type="dxa"/>
            <w:tcBorders>
              <w:bottom w:val="double" w:sz="4" w:space="0" w:color="000000"/>
            </w:tcBorders>
          </w:tcPr>
          <w:p>
            <w:pPr>
              <w:pStyle w:val="Heading6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/>
                <w:u w:val="none"/>
              </w:rPr>
              <w:t>T a b e l a   4</w:t>
            </w:r>
          </w:p>
        </w:tc>
      </w:tr>
      <w:tr>
        <w:trPr>
          <w:trHeight w:val="622" w:hRule="atLeast"/>
        </w:trPr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u w:val="none"/>
              </w:rPr>
              <w:t>Rodzaje gruntów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u w:val="none"/>
              </w:rPr>
              <w:t>Powierzchnia ewidencyjna [ha]</w:t>
            </w:r>
          </w:p>
        </w:tc>
        <w:tc>
          <w:tcPr>
            <w:tcW w:w="333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u w:val="none"/>
              </w:rPr>
              <w:t>Udział w ogólnej powierzchni [%]</w:t>
            </w:r>
          </w:p>
        </w:tc>
      </w:tr>
      <w:tr>
        <w:trPr>
          <w:trHeight w:val="176" w:hRule="atLeast"/>
        </w:trPr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Powierzchnia ogólna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1 021</w:t>
            </w:r>
          </w:p>
        </w:tc>
        <w:tc>
          <w:tcPr>
            <w:tcW w:w="3330" w:type="dxa"/>
            <w:gridSpan w:val="2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361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żytki rolne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335</w:t>
            </w:r>
          </w:p>
        </w:tc>
        <w:tc>
          <w:tcPr>
            <w:tcW w:w="33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339" w:hanging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74</w:t>
            </w:r>
          </w:p>
        </w:tc>
      </w:tr>
      <w:tr>
        <w:trPr>
          <w:trHeight w:val="85" w:hRule="atLeast"/>
        </w:trPr>
        <w:tc>
          <w:tcPr>
            <w:tcW w:w="361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żytki leśne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879</w:t>
            </w:r>
          </w:p>
        </w:tc>
        <w:tc>
          <w:tcPr>
            <w:tcW w:w="33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339" w:hanging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96</w:t>
            </w:r>
          </w:p>
        </w:tc>
      </w:tr>
      <w:tr>
        <w:trPr>
          <w:trHeight w:val="59" w:hRule="atLeast"/>
        </w:trPr>
        <w:tc>
          <w:tcPr>
            <w:tcW w:w="361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Grunty zabudowane i zurbanizowane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1 378</w:t>
            </w:r>
          </w:p>
        </w:tc>
        <w:tc>
          <w:tcPr>
            <w:tcW w:w="33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339" w:hanging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</w:tr>
      <w:tr>
        <w:trPr>
          <w:trHeight w:val="75" w:hRule="atLeast"/>
        </w:trPr>
        <w:tc>
          <w:tcPr>
            <w:tcW w:w="361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4tekstzwyk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dy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4tekstzwyky"/>
              <w:spacing w:lineRule="auto" w:line="240"/>
              <w:ind w:right="529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248</w:t>
            </w:r>
          </w:p>
        </w:tc>
        <w:tc>
          <w:tcPr>
            <w:tcW w:w="33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1" w:leader="none"/>
              </w:tabs>
              <w:ind w:right="1339" w:hanging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3</w:t>
            </w:r>
          </w:p>
        </w:tc>
      </w:tr>
      <w:tr>
        <w:trPr>
          <w:trHeight w:val="66" w:hRule="atLeast"/>
        </w:trPr>
        <w:tc>
          <w:tcPr>
            <w:tcW w:w="361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eny inne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181</w:t>
            </w:r>
          </w:p>
        </w:tc>
        <w:tc>
          <w:tcPr>
            <w:tcW w:w="3330" w:type="dxa"/>
            <w:gridSpan w:val="2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1" w:leader="none"/>
              </w:tabs>
              <w:ind w:right="1339" w:hanging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7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Źródło: Starostwo Powiatowe w Szczecinku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atrując ogólne zestawienie wykorzystania gruntów na terenie Gminy Szczecinek pomocnym jest rysunek 2 obrazujący podstawową strukturę użytkowania na omawianym obszarze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Rysunek 2.</w:t>
      </w:r>
      <w:r>
        <w:rPr>
          <w:rFonts w:cs="Times New Roman" w:ascii="Times New Roman" w:hAnsi="Times New Roman"/>
        </w:rPr>
        <w:t xml:space="preserve"> Podstawowa struktura użytkowania</w:t>
      </w:r>
    </w:p>
    <w:p>
      <w:pPr>
        <w:pStyle w:val="TextBodyInden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ntów w Gminie Szczecinek</w:t>
      </w:r>
    </w:p>
    <w:p>
      <w:pPr>
        <w:pStyle w:val="TextBodyInden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2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5pt;height:224.25pt" filled="f" o:ole="">
            <v:imagedata r:id="rId4" o:title=""/>
          </v:shape>
          <o:OLEObject Type="Embed" ProgID="Excel.Sheet.12" ShapeID="ole_rId3" DrawAspect="Content" ObjectID="_1526494566" r:id="rId3"/>
        </w:objec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wynika z zestawienia przedstawionego powyżej, na terenie gminy przeważają użytki rolne. Grunty wykorzystywane rolniczo stanowią ponad 45,74 % ogólnej powierzchni gminy. Charakterystyczne również dla gminy jest duży udział gruntów leśnych, który stanowi blisko 39 % oraz wodnych 9 %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2.1.6. Uwarunkowania gospodarcz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2.1.6.1. Podmioty gospodarcze</w:t>
      </w:r>
    </w:p>
    <w:p>
      <w:pPr>
        <w:pStyle w:val="4tekstzwyky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4tekstzwyk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dług informacji zawartych w Strategii Rozwoju Powiatu Szczecineckiego (dane z Urzędu Statystycznego w Szczecinie – grudzień 2001 r) struktura branżowa podmiotów gospodarczych w gminie Szczecinek przedstawiała się w sposób ukazany w tabeli 5.</w:t>
      </w:r>
    </w:p>
    <w:p>
      <w:pPr>
        <w:pStyle w:val="4tekstzwyk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850"/>
        <w:gridCol w:w="2127"/>
      </w:tblGrid>
      <w:tr>
        <w:trPr/>
        <w:tc>
          <w:tcPr>
            <w:tcW w:w="6307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4tekstzwyk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truktura branżowa podmiotów gospodarczych w Gminie Szczecinek (stan na dzień 31 12 2001 r.)</w:t>
            </w:r>
          </w:p>
        </w:tc>
        <w:tc>
          <w:tcPr>
            <w:tcW w:w="2127" w:type="dxa"/>
            <w:tcBorders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 a b e l a   5</w:t>
            </w:r>
          </w:p>
        </w:tc>
      </w:tr>
      <w:tr>
        <w:trPr>
          <w:trHeight w:val="375" w:hRule="atLeast"/>
        </w:trPr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Cs w:val="19"/>
              </w:rPr>
              <w:t xml:space="preserve">Zakres działania 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Cs w:val="19"/>
              </w:rPr>
              <w:t xml:space="preserve">Gmina Szczecinek </w:t>
            </w:r>
          </w:p>
        </w:tc>
      </w:tr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9"/>
              </w:rPr>
              <w:t>Ogółem</w:t>
            </w:r>
          </w:p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9"/>
              </w:rPr>
              <w:t>w tym: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7"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9"/>
              </w:rPr>
              <w:t>432</w:t>
            </w:r>
          </w:p>
        </w:tc>
      </w:tr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Przemysł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7" w:right="497" w:hanging="0"/>
              <w:jc w:val="right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46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8" w:hanging="0"/>
              <w:rPr/>
            </w:pPr>
            <w:r>
              <w:rPr>
                <w:rFonts w:cs="Times New Roman" w:ascii="Times New Roman" w:hAnsi="Times New Roman"/>
                <w:sz w:val="20"/>
                <w:szCs w:val="19"/>
              </w:rPr>
              <w:t xml:space="preserve">Rolnictwo, łowiectwo i leśnictwo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7" w:right="497" w:hanging="0"/>
              <w:jc w:val="right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57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 xml:space="preserve">Budownictwo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7" w:right="497" w:hanging="0"/>
              <w:jc w:val="right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28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 xml:space="preserve">Transport, gospodarka magazynowa i łączn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7" w:right="497" w:hanging="0"/>
              <w:jc w:val="right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36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Handel i naprawy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7" w:right="497" w:hanging="0"/>
              <w:jc w:val="right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44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 xml:space="preserve">Obsługa nieruchomości i firm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7" w:right="497" w:hanging="0"/>
              <w:jc w:val="right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34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 xml:space="preserve">Hotele i restauracje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7" w:right="497" w:hanging="0"/>
              <w:jc w:val="right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4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 xml:space="preserve">Ochrona zdrowia i opieka socjalna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7" w:right="497" w:hanging="0"/>
              <w:jc w:val="right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2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 xml:space="preserve">Pozostała działalność usługowa, komunalna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7" w:right="497" w:hanging="0"/>
              <w:jc w:val="right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8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cs="Times New Roman" w:ascii="Times New Roman" w:hAnsi="Times New Roman"/>
                <w:sz w:val="20"/>
                <w:szCs w:val="19"/>
              </w:rPr>
              <w:t xml:space="preserve">Pozostałe sekcje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7" w:right="497" w:hanging="0"/>
              <w:jc w:val="right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43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Źródło: Starostwo Powiatowe w Szczecinku</w:t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4tekstzwyky"/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terenie Gminny Szczecinek dominuje sektor rolno–spożywczy. Do najważniejszych podmiotów gospodarczych należą: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ind w:left="714" w:right="215" w:hanging="357"/>
        <w:rPr/>
      </w:pPr>
      <w:r>
        <w:rPr>
          <w:rFonts w:cs="Times New Roman" w:ascii="Times New Roman" w:hAnsi="Times New Roman"/>
          <w:bCs/>
          <w:color w:val="000000"/>
        </w:rPr>
        <w:t>Ubojnie w Turowie i Dal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 xml:space="preserve">cinie </w:t>
      </w:r>
    </w:p>
    <w:p>
      <w:pPr>
        <w:pStyle w:val="NormalnyWeb"/>
        <w:numPr>
          <w:ilvl w:val="0"/>
          <w:numId w:val="5"/>
        </w:numPr>
        <w:spacing w:lineRule="auto" w:line="360" w:before="0" w:after="280"/>
        <w:rPr/>
      </w:pPr>
      <w:r>
        <w:rPr>
          <w:rFonts w:cs="Times New Roman" w:ascii="Times New Roman" w:hAnsi="Times New Roman"/>
          <w:bCs/>
          <w:color w:val="000000"/>
        </w:rPr>
        <w:t>Wyrób w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>dlin w Dal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 xml:space="preserve">cinie </w:t>
      </w:r>
    </w:p>
    <w:p>
      <w:pPr>
        <w:pStyle w:val="NormalnyWeb"/>
        <w:numPr>
          <w:ilvl w:val="0"/>
          <w:numId w:val="5"/>
        </w:numPr>
        <w:spacing w:lineRule="auto" w:line="360" w:before="0" w:after="280"/>
        <w:rPr/>
      </w:pPr>
      <w:r>
        <w:rPr>
          <w:rFonts w:cs="Times New Roman" w:ascii="Times New Roman" w:hAnsi="Times New Roman"/>
          <w:bCs/>
          <w:color w:val="000000"/>
        </w:rPr>
        <w:t xml:space="preserve">Gorzelnie w Drawieniu i Wierzchowie </w:t>
      </w:r>
    </w:p>
    <w:p>
      <w:pPr>
        <w:pStyle w:val="NormalnyWeb"/>
        <w:numPr>
          <w:ilvl w:val="0"/>
          <w:numId w:val="5"/>
        </w:numPr>
        <w:spacing w:lineRule="auto" w:line="360" w:before="0" w:after="28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Piekarnie w Wilczych Laskach i Sporem </w:t>
      </w:r>
    </w:p>
    <w:p>
      <w:pPr>
        <w:pStyle w:val="NormalnyWeb"/>
        <w:numPr>
          <w:ilvl w:val="0"/>
          <w:numId w:val="5"/>
        </w:numPr>
        <w:spacing w:lineRule="auto" w:line="360" w:before="0" w:after="280"/>
        <w:rPr/>
      </w:pPr>
      <w:r>
        <w:rPr>
          <w:rFonts w:cs="Times New Roman" w:ascii="Times New Roman" w:hAnsi="Times New Roman"/>
          <w:bCs/>
          <w:color w:val="000000"/>
        </w:rPr>
        <w:t>Wydobywanie i przerób torfu w Pars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>cku i Gr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 xml:space="preserve">bczynie </w:t>
      </w:r>
    </w:p>
    <w:p>
      <w:pPr>
        <w:pStyle w:val="NormalnyWeb"/>
        <w:numPr>
          <w:ilvl w:val="0"/>
          <w:numId w:val="5"/>
        </w:numPr>
        <w:spacing w:lineRule="auto" w:line="360" w:before="0" w:after="280"/>
        <w:rPr/>
      </w:pPr>
      <w:r>
        <w:rPr>
          <w:rFonts w:cs="Times New Roman" w:ascii="Times New Roman" w:hAnsi="Times New Roman"/>
          <w:bCs/>
          <w:color w:val="000000"/>
        </w:rPr>
        <w:t>Ż</w:t>
      </w:r>
      <w:r>
        <w:rPr>
          <w:rFonts w:cs="Times New Roman" w:ascii="Times New Roman" w:hAnsi="Times New Roman"/>
          <w:bCs/>
          <w:color w:val="000000"/>
        </w:rPr>
        <w:t>wirownia w Pars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 xml:space="preserve">cku 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ind w:left="714" w:right="215" w:hanging="35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akład Przerobu Surowców Mineralnych „MINERAŁ” w Gwdzie Wielkiej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ind w:left="714" w:right="215" w:hanging="35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Przedsiębiorstwo Robót Drogowo-Mostowych Sp. z o.o. w Marcelinie</w:t>
      </w:r>
    </w:p>
    <w:p>
      <w:pPr>
        <w:pStyle w:val="Normal"/>
        <w:spacing w:lineRule="auto" w:line="360"/>
        <w:ind w:left="-56" w:firstLine="4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erenie gminy powstała tez duża ilość podmiotów o charakterze handlowym i usługowym, których działalność oparta jest o świadczenie usług mieszkańcom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2.1.6.2 Gospodarka rolna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a powierzchnia użytków rolnych gminy Szczecinek wynosi 23 335 ha. Co stanowi blisko 46 % ogólnej powierzchni gruntów gminy i przewyższa wartość średnią dla powiatu. Strukturę ich użytkowania przedstawia poniższy wykres: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Rysunek 3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Struktura użytkowania gruntów rolnych w Gminie Szczecinek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01" w:dyaOrig="4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0.75pt;height:246.75pt" filled="f" o:ole="">
            <v:imagedata r:id="rId6" o:title=""/>
          </v:shape>
          <o:OLEObject Type="Embed" ProgID="Excel.Sheet.12" ShapeID="ole_rId5" DrawAspect="Content" ObjectID="_720938074" r:id="rId5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lnictwo odgrywa kluczową rolę w tworzeniu struktury gospodarczej tego terenu. Skupia ono znaczne zasoby w postaci siły roboczej oraz majątku trwałego. 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ktura najważniejszych elementów gospodarki rolnej (uprawy i hodowli zwierząt) przedstawia się następująco: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5"/>
        <w:gridCol w:w="3248"/>
        <w:gridCol w:w="3248"/>
      </w:tblGrid>
      <w:tr>
        <w:trPr/>
        <w:tc>
          <w:tcPr>
            <w:tcW w:w="8641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Produkcja roślinna/uprawy                                                                                       T a b e l a   6</w:t>
            </w:r>
          </w:p>
        </w:tc>
      </w:tr>
      <w:tr>
        <w:trPr>
          <w:trHeight w:val="597" w:hRule="atLeast"/>
        </w:trPr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dzaj upraw</w:t>
            </w:r>
          </w:p>
        </w:tc>
        <w:tc>
          <w:tcPr>
            <w:tcW w:w="32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wierzchnia upraw [ha]</w:t>
            </w:r>
          </w:p>
        </w:tc>
        <w:tc>
          <w:tcPr>
            <w:tcW w:w="32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dział procentowy</w:t>
            </w:r>
          </w:p>
        </w:tc>
      </w:tr>
      <w:tr>
        <w:trPr/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boża ogółem</w:t>
            </w:r>
          </w:p>
        </w:tc>
        <w:tc>
          <w:tcPr>
            <w:tcW w:w="3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870</w:t>
            </w:r>
          </w:p>
        </w:tc>
        <w:tc>
          <w:tcPr>
            <w:tcW w:w="3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126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,16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emniaki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126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5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raki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126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epak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1264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5,26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został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48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right="126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99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Źródło:  Urzędu Gminy Szczecinek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Łączna liczba gospodarstw rolnych w gminie wynosi </w:t>
      </w:r>
      <w:r>
        <w:rPr>
          <w:rFonts w:cs="Times New Roman" w:ascii="Times New Roman" w:hAnsi="Times New Roman"/>
          <w:szCs w:val="18"/>
        </w:rPr>
        <w:t>1176 (najwięcej spośród wszystkich gmin powiatu)</w:t>
      </w:r>
      <w:r>
        <w:rPr>
          <w:rFonts w:cs="Times New Roman" w:ascii="Times New Roman" w:hAnsi="Times New Roman"/>
        </w:rPr>
        <w:t>.Najliczniejszą grupę stanowią gospodarstwa małe do 2 ha, jest ich 236 co stanowi 20 % wszystkich gospodarstw gminy. Na terenie gminy znajduje się także 6 gospodarstw o powierzchni powyżej 500 ha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Na terenie Gminy Szczecinek mniej jest gospodarstw małych (do 2 ha) w stosunku do średniej dla powiatu. Świadczy to o mniejszym rozproszeniu ziemi użytkowanej rolniczo.</w:t>
      </w:r>
    </w:p>
    <w:p>
      <w:pPr>
        <w:pStyle w:val="TextBody"/>
        <w:ind w:firstLine="708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2.2. Odpady komunaln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2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2.2.1. Odpady komunalne z gospodarstw domowych</w:t>
      </w:r>
      <w:r>
        <w:rPr>
          <w:rStyle w:val="FootnoteCharacters"/>
          <w:rStyle w:val="FootnoteAnchor"/>
          <w:rFonts w:cs="Times New Roman" w:ascii="Times New Roman" w:hAnsi="Times New Roman"/>
          <w:bCs/>
          <w:u w:val="single"/>
        </w:rPr>
        <w:footnoteReference w:id="3"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Do przeprowadzenia analizy ilości odpadów komunalnych powstających na terenie gminy Szczecinek wykorzystano dane uzyskane z Urzędu Gminy w Szczecinku oraz dane uzyskane z firm komunalnych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 xml:space="preserve">Z uzyskanych danych wynika, że w 2002 roku z terenu gminy zebrano łącznie ok. </w:t>
      </w:r>
      <w:r>
        <w:rPr>
          <w:rFonts w:cs="Times New Roman" w:ascii="Times New Roman" w:hAnsi="Times New Roman"/>
          <w:b/>
          <w:bCs/>
        </w:rPr>
        <w:t>230 Mg</w:t>
      </w:r>
      <w:r>
        <w:rPr>
          <w:rFonts w:cs="Times New Roman" w:ascii="Times New Roman" w:hAnsi="Times New Roman"/>
        </w:rPr>
        <w:t xml:space="preserve"> odpadów uznanych za komunalne. Powyzsza masa odpadów przyjęta została do dalszych analiz.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masie usuniętych odpadów znajdują się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>
          <w:rFonts w:cs="Times New Roman" w:ascii="Times New Roman" w:hAnsi="Times New Roman"/>
          <w:bCs/>
        </w:rPr>
        <w:t xml:space="preserve">odpady komunalne z gospodarstw domowych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>
          <w:rFonts w:cs="Times New Roman" w:ascii="Times New Roman" w:hAnsi="Times New Roman"/>
          <w:bCs/>
        </w:rPr>
        <w:t>odpady z obiektów użyteczności publicznej i obsługi ludności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4"/>
      </w:r>
      <w:r>
        <w:rPr>
          <w:rFonts w:cs="Times New Roman" w:ascii="Times New Roman" w:hAnsi="Times New Roman"/>
          <w:bCs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>
          <w:rFonts w:cs="Times New Roman" w:ascii="Times New Roman" w:hAnsi="Times New Roman"/>
          <w:bCs/>
        </w:rPr>
        <w:t>odpady uliczne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5"/>
      </w:r>
      <w:r>
        <w:rPr>
          <w:rFonts w:cs="Times New Roman" w:ascii="Times New Roman" w:hAnsi="Times New Roman"/>
          <w:bCs/>
        </w:rPr>
        <w:t xml:space="preserve"> i z utrzymania zieleni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6"/>
      </w:r>
      <w:r>
        <w:rPr>
          <w:rFonts w:cs="Times New Roman" w:ascii="Times New Roman" w:hAnsi="Times New Roman"/>
          <w:bCs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odpady z handlu i rzemiosła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7"/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a masa zebranych odpadów komunalnych została zdeponowana na  składowisku odpadów w Trzesiece.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Na terenie gminy prowadzona jest selektywna zbiórka odpadów opakowaniowych i surowcowy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8"/>
      </w:r>
      <w:r>
        <w:rPr>
          <w:rFonts w:cs="Times New Roman" w:ascii="Times New Roman" w:hAnsi="Times New Roman"/>
        </w:rPr>
        <w:t xml:space="preserve"> w systemie „donoszenia”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"/>
      </w:r>
      <w:r>
        <w:rPr>
          <w:rFonts w:cs="Times New Roman" w:ascii="Times New Roman" w:hAnsi="Times New Roman"/>
        </w:rPr>
        <w:t xml:space="preserve">. W jej ramach w roku 2003 zebrano łącznie  </w:t>
      </w:r>
      <w:r>
        <w:rPr>
          <w:rFonts w:cs="Times New Roman" w:ascii="Times New Roman" w:hAnsi="Times New Roman"/>
          <w:b/>
          <w:bCs/>
        </w:rPr>
        <w:t>16,34 Mg</w:t>
      </w:r>
      <w:r>
        <w:rPr>
          <w:rFonts w:cs="Times New Roman" w:ascii="Times New Roman" w:hAnsi="Times New Roman"/>
        </w:rPr>
        <w:t xml:space="preserve"> odpadów opakowaniowych i surowcowych przekazanych recyklerom. Łącznie zebrano więc ok. </w:t>
      </w:r>
      <w:r>
        <w:rPr>
          <w:rFonts w:cs="Times New Roman" w:ascii="Times New Roman" w:hAnsi="Times New Roman"/>
          <w:b/>
          <w:bCs/>
        </w:rPr>
        <w:t xml:space="preserve">246,34 Mg </w:t>
      </w:r>
      <w:r>
        <w:rPr>
          <w:rFonts w:cs="Times New Roman" w:ascii="Times New Roman" w:hAnsi="Times New Roman"/>
        </w:rPr>
        <w:t>odpadów komunalnych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Uwzględniając fakt objęcia umowami na odbiór odpadów ok. połowy mieszkańców gminy dokonano obliczenia średniego wskaźnika nagromadzenia odpadów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0"/>
      </w:r>
      <w:r>
        <w:rPr>
          <w:rFonts w:cs="Times New Roman" w:ascii="Times New Roman" w:hAnsi="Times New Roman"/>
        </w:rPr>
        <w:t xml:space="preserve"> na jednego mieszkańca w ciągu roku. Z wyliczenia wynika, że wskaźnik ten wynosi ok. </w:t>
      </w:r>
      <w:r>
        <w:rPr>
          <w:rFonts w:cs="Times New Roman" w:ascii="Times New Roman" w:hAnsi="Times New Roman"/>
          <w:b/>
          <w:bCs/>
        </w:rPr>
        <w:t>48,0 kg/Mr</w:t>
      </w:r>
      <w:r>
        <w:rPr>
          <w:rFonts w:cs="Times New Roman" w:ascii="Times New Roman" w:hAnsi="Times New Roman"/>
        </w:rPr>
        <w:t>. Zaznaczyć jednak należy, że obliczony wskaźnik wynika z ilości odpadów wywiezionych na składowisko odpadów i jest znacznie mniejszy od faktycznego z racji prawdopodobnego usuwania odpadów w sposób niekontrolowany i niepełnych informacji na temat stopnia objęcia odbiorem odpadów mieszkańców gminy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rąc pod uwagę niepełną ewidencję odpadów uznanych za komunalne konieczne jest dokonanie analizy masy odpadów komunalnych powstających zarówno w gospodarstwach domowych jak i pochodzących z innych źródeł. Do analizy przyjęto wskaźnik nagromadzenia odpadów obliczony w Planie Gospodarki Odpadami dla Województwa Zachodniopomorskiego wynoszący 155 kg/Mr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2.2.1.1. Skład morfologiczny odpadów komunalnych</w:t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la określenia składu morfologicznego odpadów komunalnych dowożonych na składowisko odpadów w Trzesiece w 2002 r. przeprowadzono stosowne badania. Wyniki badań stanowią załącznik do niniejszego opracowania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przyjętą metodyką badań analizie poddano próbki o średniej masie 30 – 40 kg dokonując ich analizie frakcyjnej. Analizie morfologicznej poddano frakcję średnią i grubą. Uśredniony skład odpadów komunalnych powstających na terenie miasta oraz ilość powstających odpadów przedstawia tabela 1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8"/>
        <w:gridCol w:w="2326"/>
        <w:gridCol w:w="567"/>
        <w:gridCol w:w="2299"/>
      </w:tblGrid>
      <w:tr>
        <w:trPr/>
        <w:tc>
          <w:tcPr>
            <w:tcW w:w="6591" w:type="dxa"/>
            <w:gridSpan w:val="3"/>
            <w:tcBorders>
              <w:bottom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kład morfologiczny odpadów komunalnych powstających na terenie Gminy Szczecinek w roku 2002.</w:t>
            </w:r>
          </w:p>
        </w:tc>
        <w:tc>
          <w:tcPr>
            <w:tcW w:w="2299" w:type="dxa"/>
            <w:tcBorders>
              <w:bottom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T a b e l a   7</w:t>
            </w:r>
          </w:p>
        </w:tc>
      </w:tr>
      <w:tr>
        <w:trPr>
          <w:trHeight w:val="775" w:hRule="atLeast"/>
        </w:trPr>
        <w:tc>
          <w:tcPr>
            <w:tcW w:w="3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RAKCJA ODPADÓW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DZIAŁ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%]</w:t>
            </w:r>
          </w:p>
        </w:tc>
        <w:tc>
          <w:tcPr>
            <w:tcW w:w="2866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SKAŹNIK NAGROMADZENIA</w:t>
            </w:r>
          </w:p>
          <w:p>
            <w:pPr>
              <w:pStyle w:val="TextBodyIndent"/>
              <w:spacing w:lineRule="auto" w:line="240"/>
              <w:ind w:right="140" w:firstLine="46"/>
              <w:jc w:val="center"/>
              <w:rPr/>
            </w:pPr>
            <w:r>
              <w:rPr>
                <w:rFonts w:cs="Times New Roman" w:ascii="Times New Roman" w:hAnsi="Times New Roman"/>
              </w:rPr>
              <w:t>[kg/Mr]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</w:tr>
      <w:tr>
        <w:trPr/>
        <w:tc>
          <w:tcPr>
            <w:tcW w:w="3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organiczne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28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282" w:firstLine="18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ier i tektur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282" w:firstLine="18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ł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282" w:firstLine="18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orzywa sztuczn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282" w:firstLine="18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yl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282" w:firstLine="18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om metali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282" w:firstLine="18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ostałość organiczn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282" w:firstLine="18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ostałość drobn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282" w:firstLine="18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</w:tr>
      <w:tr>
        <w:trPr/>
        <w:tc>
          <w:tcPr>
            <w:tcW w:w="3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 A Z E M: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286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right="282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5,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o dalszych analiz przyjęto wielkości szacunkowe obliczone w opracowaniu na podstawie danych Urzędu Gminy i przyjętych wskaźników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zględniając ilość mieszkańców gminy (10.393) oraz wskaźnik nagromadzenia odpadów (155 kg/Mr) obliczono masę odpadów komunalnych z gospodarstw domowych (tabela 8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682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262"/>
        <w:gridCol w:w="2026"/>
      </w:tblGrid>
      <w:tr>
        <w:trPr/>
        <w:tc>
          <w:tcPr>
            <w:tcW w:w="4656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ość odpadów komunalnych powstających na terenie Gminy Szczecinek w roku 2002. [Mg]</w:t>
            </w:r>
          </w:p>
        </w:tc>
        <w:tc>
          <w:tcPr>
            <w:tcW w:w="2026" w:type="dxa"/>
            <w:tcBorders>
              <w:bottom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T a b e l a   8</w:t>
            </w:r>
          </w:p>
        </w:tc>
      </w:tr>
      <w:tr>
        <w:trPr>
          <w:trHeight w:val="775" w:hRule="atLeast"/>
        </w:trPr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RAKCJA ODPADÓW</w:t>
            </w:r>
          </w:p>
        </w:tc>
        <w:tc>
          <w:tcPr>
            <w:tcW w:w="2288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140" w:firstLine="4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SA POWSTAJĄCYCH ODPADÓW KOMUNALNYCH</w:t>
            </w:r>
          </w:p>
        </w:tc>
      </w:tr>
      <w:tr>
        <w:trPr/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organiczne</w:t>
            </w:r>
          </w:p>
        </w:tc>
        <w:tc>
          <w:tcPr>
            <w:tcW w:w="22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282" w:firstLine="18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ier i tektura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282" w:firstLine="18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ło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282" w:firstLine="18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orzywa sztuczne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282" w:firstLine="18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ylia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282" w:firstLine="18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om metali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282" w:firstLine="18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ostałość organiczna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282" w:firstLine="18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ostałość drobna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282" w:firstLine="18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4</w:t>
            </w:r>
          </w:p>
        </w:tc>
      </w:tr>
      <w:tr>
        <w:trPr/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R A Z E M:</w:t>
            </w:r>
          </w:p>
        </w:tc>
        <w:tc>
          <w:tcPr>
            <w:tcW w:w="228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right="282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610,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8960" w:dyaOrig="6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9pt;height:313.9pt" filled="f" o:ole="">
            <v:imagedata r:id="rId8" o:title=""/>
          </v:shape>
          <o:OLEObject Type="Embed" ProgID="Excel.Sheet.12" ShapeID="ole_rId7" DrawAspect="Content" ObjectID="_933708403" r:id="rId7"/>
        </w:object>
      </w:r>
      <w:r>
        <w:rPr>
          <w:rFonts w:cs="Times New Roman" w:ascii="Times New Roman" w:hAnsi="Times New Roman"/>
        </w:rPr>
        <w:object w:dxaOrig="8960" w:dyaOrig="64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9pt;height:326.05pt" filled="f" o:ole="">
            <v:imagedata r:id="rId10" o:title=""/>
          </v:shape>
          <o:OLEObject Type="Embed" ProgID="Excel.Sheet.12" ShapeID="ole_rId9" DrawAspect="Content" ObjectID="_1225525300" r:id="rId9"/>
        </w:object>
      </w:r>
      <w:r>
        <w:br w:type="page"/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2.2.1.2. Analiza frakcyjna odpadów komunaln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TextBodyIndent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Badania odpadów komunalnych dowożonych na składowisko odpadów  w Trzesiece dają możliwość oszacowania masy odpadów przeznaczonych do recyklingu, odzysku lub unieszkodliwienia. Frakcja gruba i średnia, będące potencjalnym źródłem frakcji użytkowych, stanowi ok. 87,9 % masy odpadów komunalnych .</w:t>
      </w:r>
    </w:p>
    <w:p>
      <w:pPr>
        <w:pStyle w:val="TextBodyIndent"/>
        <w:rPr/>
      </w:pPr>
      <w:r>
        <w:rPr>
          <w:rFonts w:cs="Times New Roman" w:ascii="Times New Roman" w:hAnsi="Times New Roman"/>
          <w:iCs/>
          <w:szCs w:val="24"/>
        </w:rPr>
        <w:t xml:space="preserve">Przyjmując powyższe szacuje się, że źródłem frakcji użytkowych podlegających segregacji i w celu ich gospodarczego wykorzystania jest ok. 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1.415 Mg </w:t>
      </w:r>
      <w:r>
        <w:rPr>
          <w:rFonts w:cs="Times New Roman" w:ascii="Times New Roman" w:hAnsi="Times New Roman"/>
          <w:iCs/>
          <w:szCs w:val="24"/>
        </w:rPr>
        <w:t>odpadów komunalnych. Z szacunków tych wynika również, że ok. 195,8 Mg odpadów komunalnych stanowi balast nienadający się do przetworzenia.</w:t>
      </w:r>
    </w:p>
    <w:p>
      <w:pPr>
        <w:pStyle w:val="Tekstpodstawowy3"/>
        <w:spacing w:lineRule="auto" w:line="360"/>
        <w:rPr>
          <w:rFonts w:ascii="Times New Roman" w:hAnsi="Times New Roman" w:cs="Times New Roman"/>
          <w:i w:val="false"/>
          <w:i w:val="false"/>
          <w:iCs/>
          <w:szCs w:val="24"/>
          <w:u w:val="single"/>
        </w:rPr>
      </w:pPr>
      <w:r>
        <w:rPr>
          <w:rFonts w:cs="Times New Roman" w:ascii="Times New Roman" w:hAnsi="Times New Roman"/>
          <w:i w:val="false"/>
          <w:iCs/>
          <w:szCs w:val="24"/>
          <w:u w:val="single"/>
        </w:rPr>
      </w:r>
    </w:p>
    <w:p>
      <w:pPr>
        <w:pStyle w:val="Tekstpodstawowy3"/>
        <w:spacing w:lineRule="auto" w:line="360"/>
        <w:rPr>
          <w:rFonts w:ascii="Times New Roman" w:hAnsi="Times New Roman" w:cs="Times New Roman"/>
          <w:i w:val="false"/>
          <w:i w:val="false"/>
          <w:iCs/>
          <w:u w:val="single"/>
        </w:rPr>
      </w:pPr>
      <w:r>
        <w:rPr>
          <w:rFonts w:cs="Times New Roman" w:ascii="Times New Roman" w:hAnsi="Times New Roman"/>
          <w:i w:val="false"/>
          <w:iCs/>
          <w:u w:val="single"/>
        </w:rPr>
        <w:t>2.2.2. Inne odpady komunalne</w:t>
      </w:r>
    </w:p>
    <w:p>
      <w:pPr>
        <w:pStyle w:val="Tekstpodstawowy3"/>
        <w:spacing w:lineRule="auto" w:line="360"/>
        <w:rPr>
          <w:rFonts w:ascii="Times New Roman" w:hAnsi="Times New Roman" w:cs="Times New Roman"/>
          <w:i w:val="false"/>
          <w:i w:val="false"/>
          <w:iCs/>
          <w:u w:val="single"/>
        </w:rPr>
      </w:pPr>
      <w:r>
        <w:rPr>
          <w:rFonts w:cs="Times New Roman" w:ascii="Times New Roman" w:hAnsi="Times New Roman"/>
          <w:i w:val="false"/>
          <w:iCs/>
          <w:u w:val="single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obowiązkiem utrzymania czystości i porządku w gminach wiąże się konieczność sprzątania placów i ulic, utrzymania terenów zielonych, cmentarzy i targowisk. Powstające tu odpady zaliczane są do odpadów komunalnych, stąd brak jest ich odrębnej ewidencj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Biorąc pod uwagę powyższe braki zachodzi konieczność oszacowania masy tego rodzaju odpadów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Źródłem odpadów komunalnych są także obiekty użyteczności publicznej i obsługi ludności (urzędy, szkoły i przedszkola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Na terenie gminy funkcjonują placówki oświatowe dla ok. 1.800 uczniów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1"/>
      </w:r>
      <w:r>
        <w:rPr>
          <w:rFonts w:cs="Times New Roman" w:ascii="Times New Roman" w:hAnsi="Times New Roman"/>
        </w:rPr>
        <w:t xml:space="preserve">. Uwzględniając wskaźnik powstawania odpadów komunalnych na jednego ucznia (40 kg/u/r) szacuje się, że w placówkach oświatowych i wychowawczych na terenie gminy powstaje ok. </w:t>
      </w:r>
      <w:r>
        <w:rPr>
          <w:rFonts w:cs="Times New Roman" w:ascii="Times New Roman" w:hAnsi="Times New Roman"/>
          <w:b/>
          <w:bCs/>
        </w:rPr>
        <w:t xml:space="preserve">72 Mg </w:t>
      </w:r>
      <w:r>
        <w:rPr>
          <w:rFonts w:cs="Times New Roman" w:ascii="Times New Roman" w:hAnsi="Times New Roman"/>
        </w:rPr>
        <w:t xml:space="preserve">odpadów komunalnych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W gminie Szczecinek znajdują się 2 gminne ośrodki zdrowia. Dla obliczenia masy odpadów komunalnych powstających w wyniku ich funkcjonowania przyjęto wskaźnik 700 kg/jednostkę/rok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2"/>
      </w:r>
      <w:r>
        <w:rPr>
          <w:rFonts w:cs="Times New Roman" w:ascii="Times New Roman" w:hAnsi="Times New Roman"/>
        </w:rPr>
        <w:t xml:space="preserve">. Biorąc pod uwagę powyższy wskaźnik szacuje się, że powstaje tu  ok. </w:t>
      </w:r>
      <w:r>
        <w:rPr>
          <w:rFonts w:cs="Times New Roman" w:ascii="Times New Roman" w:hAnsi="Times New Roman"/>
          <w:b/>
          <w:bCs/>
        </w:rPr>
        <w:t>1,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Mg </w:t>
      </w:r>
      <w:r>
        <w:rPr>
          <w:rFonts w:cs="Times New Roman" w:ascii="Times New Roman" w:hAnsi="Times New Roman"/>
        </w:rPr>
        <w:t xml:space="preserve">odpadów komunalnych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W gminie funkcjonuje baza noclegowa, przyjmująca w ciągu roku ok. 850 gości.  W wyniku ich pobytu na terenie miasta powstaje ok. </w:t>
      </w:r>
      <w:r>
        <w:rPr>
          <w:rFonts w:cs="Times New Roman" w:ascii="Times New Roman" w:hAnsi="Times New Roman"/>
          <w:b/>
          <w:bCs/>
        </w:rPr>
        <w:t xml:space="preserve">8,5 Mg </w:t>
      </w:r>
      <w:r>
        <w:rPr>
          <w:rFonts w:cs="Times New Roman" w:ascii="Times New Roman" w:hAnsi="Times New Roman"/>
        </w:rPr>
        <w:t xml:space="preserve">odpadów komunalnych. Ponadto teren gminy odwiedzany jest przez licznych turystów jednodniowych (grzybobrania, wędkarstwo, itd.). Ich liczba trudna jest do oszacowania, jak również ilość wytwarzanych przez nich odpadów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anych Urzędu Gminy wynika, że na terenie gminy w roku 2002 funkcjonowały 83  podmioty gospodarcze o charakterze usługowym. Podmioty te należą do grupy podmiotów małych i średnich nie kwalifikujących się do uzyskania zezwolenia na wytwarzanie odpadów, stąd nie jest prowadzona odrębna ewidencja powstających tam odpadów. Brak takiej ewidencji wymusza dokonanie szacunku masy tej grupy odpadów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W zakresie usług dominują usługi remontowe (instalacyjne, mechaniki pojazdowej) oraz usługi transportowe. W większości są to podmioty jednoosobowe lub zatrudniające tylko kilku pracowników. Do określenia ilości odpadów z tego sektora przyjęto, że we wszystkich podmiotach zatrudnionych jest łącznie ok. 300 osób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  <w:r>
        <w:rPr>
          <w:rFonts w:cs="Times New Roman" w:ascii="Times New Roman" w:hAnsi="Times New Roman"/>
        </w:rPr>
        <w:t xml:space="preserve">. Przy średnim wskaźniku nagromadzenia odpadów komunalnych powstających w instytucjach handlowych (60 kg/pracownika/rok) na terenie gminy w tego typu obiektach powstaje ok. </w:t>
      </w:r>
      <w:r>
        <w:rPr>
          <w:rFonts w:cs="Times New Roman" w:ascii="Times New Roman" w:hAnsi="Times New Roman"/>
          <w:b/>
          <w:bCs/>
        </w:rPr>
        <w:t>18,0 Mg</w:t>
      </w:r>
      <w:r>
        <w:rPr>
          <w:rFonts w:cs="Times New Roman" w:ascii="Times New Roman" w:hAnsi="Times New Roman"/>
        </w:rPr>
        <w:t xml:space="preserve"> odpadów komunalnych roczni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Funkcjonujące podmioty gospodarcze o charakterze handlowym są źródłem odpadów komunalnych o przewadze frakcji surowcowych. Szacuje się, że podmioty te zatrudniają ok. 70 osób. Uwzględniając wskaźnik nagromadzenia odpadów na pracownika (400 kg/Pr) szacuje się, że powstaje tu ok. 28 Mg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odpadów komunalnych. Z uwagi na skład morfologiczny powstających odpadów zakłada się, że ok. 85% ich masy przekazywana jest do recyklingu (opakowania papierowe, kartonowe, z tworzyw sztucznych). Do unieszkodliwienia kierowanych jest ok. </w:t>
      </w:r>
      <w:r>
        <w:rPr>
          <w:rFonts w:cs="Times New Roman" w:ascii="Times New Roman" w:hAnsi="Times New Roman"/>
          <w:b/>
          <w:bCs/>
        </w:rPr>
        <w:t xml:space="preserve">4,2 Mg  </w:t>
      </w:r>
      <w:r>
        <w:rPr>
          <w:rFonts w:cs="Times New Roman" w:ascii="Times New Roman" w:hAnsi="Times New Roman"/>
        </w:rPr>
        <w:t>odpadów komunalnych nie stanowiących surowców wtórnych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 xml:space="preserve">Podmioty produkcyjne z terenu gminy Szczecinek zatrudniają ok. 170 osób. Zgodnie z przyjętym wskaźnikiem podmioty te są źródłem powstawania ok. </w:t>
      </w:r>
      <w:r>
        <w:rPr>
          <w:rFonts w:cs="Times New Roman" w:ascii="Times New Roman" w:hAnsi="Times New Roman"/>
          <w:b/>
          <w:bCs/>
        </w:rPr>
        <w:t xml:space="preserve">68,0 Mg </w:t>
      </w:r>
      <w:r>
        <w:rPr>
          <w:rFonts w:cs="Times New Roman" w:ascii="Times New Roman" w:hAnsi="Times New Roman"/>
        </w:rPr>
        <w:t>odpadów komunal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.2.3. Wraki samochodow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>W ostatnich latach wraki samochodowe a także maszyny rolnicze na terenach wiejskich stały się coraz bardziej liczną grupą odpadów. W związku ze złożonością swej konstrukcji składają się z wielu elementów i zawierają szereg substancji, z których część to odpady niebezpieczne (oleje, płyny hamulcowe, akumulatory itp.). Zdecydowaną większość stanowią metale i tworzywa sztuczne nadające się do recyklingu. W roku 2002 z terenu miasta i gminy Szczecinek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4"/>
      </w:r>
      <w:r>
        <w:rPr>
          <w:rFonts w:cs="Times New Roman" w:ascii="Times New Roman" w:hAnsi="Times New Roman"/>
        </w:rPr>
        <w:t xml:space="preserve"> wycofano z eksploatacji łącznie </w:t>
      </w:r>
      <w:r>
        <w:rPr>
          <w:rFonts w:cs="Times New Roman" w:ascii="Times New Roman" w:hAnsi="Times New Roman"/>
          <w:b/>
          <w:bCs/>
        </w:rPr>
        <w:t>182</w:t>
      </w:r>
      <w:r>
        <w:rPr>
          <w:rFonts w:cs="Times New Roman" w:ascii="Times New Roman" w:hAnsi="Times New Roman"/>
        </w:rPr>
        <w:t xml:space="preserve"> pojazdy samochodowe. Przyjmując uśredniony wskaźnik wagowy 1,2 Mg/pojazd, na terenie powiatu powstaję łącznie ok. </w:t>
      </w:r>
      <w:r>
        <w:rPr>
          <w:rFonts w:cs="Times New Roman" w:ascii="Times New Roman" w:hAnsi="Times New Roman"/>
          <w:b/>
          <w:bCs/>
        </w:rPr>
        <w:t>218,4 Mg</w:t>
      </w:r>
      <w:r>
        <w:rPr>
          <w:rFonts w:cs="Times New Roman" w:ascii="Times New Roman" w:hAnsi="Times New Roman"/>
        </w:rPr>
        <w:t xml:space="preserve"> tego typu odpadów. Pojazdy te poddane zostały demontażowi w dwóch koncesjonowanych punktach demontaż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.2.4. Odpady z oczyszczalni ścieków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Na terenie gminy znajdują się dwie biologiczne oczyszczalnie ścieków o łącznej przepustowości dobowej 315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ścieków. Powstające osady ściekowe w ilości ok. </w:t>
      </w:r>
      <w:r>
        <w:rPr>
          <w:rFonts w:cs="Times New Roman" w:ascii="Times New Roman" w:hAnsi="Times New Roman"/>
          <w:b/>
          <w:bCs/>
        </w:rPr>
        <w:t>5 Mg</w:t>
      </w:r>
      <w:r>
        <w:rPr>
          <w:rFonts w:cs="Times New Roman" w:ascii="Times New Roman" w:hAnsi="Times New Roman"/>
        </w:rPr>
        <w:t xml:space="preserve"> o zawartości suchej masy ok. 45% wykorzystywane są do rekultywacji składowiska odpadów, rekultywacji rolnej, a część jest składowana na płycie ociekowej oczyszczalni. Brak jest danych o ilości powstających odpadów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.2.5. Odpady niebezpieczne</w:t>
      </w:r>
      <w:r>
        <w:rPr>
          <w:rStyle w:val="FootnoteCharacters"/>
          <w:rStyle w:val="FootnoteAnchor"/>
          <w:rFonts w:cs="Times New Roman" w:ascii="Times New Roman" w:hAnsi="Times New Roman"/>
          <w:u w:val="single"/>
        </w:rPr>
        <w:footnoteReference w:id="15"/>
      </w:r>
    </w:p>
    <w:p>
      <w:pPr>
        <w:pStyle w:val="TextBodyIndent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Zakłada się, że komunalne odpady niebezpieczne stanowią ok. 0,2 – 0,3% masy odpadów komunalnych. W związku z tym można przyjąć, że na terenie Gminy Szczecinek powstaje ok. </w:t>
      </w:r>
      <w:r>
        <w:rPr>
          <w:rFonts w:cs="Times New Roman" w:ascii="Times New Roman" w:hAnsi="Times New Roman"/>
          <w:b/>
          <w:bCs/>
        </w:rPr>
        <w:t>3,2 – 4,8 Mg</w:t>
      </w:r>
      <w:r>
        <w:rPr>
          <w:rFonts w:cs="Times New Roman" w:ascii="Times New Roman" w:hAnsi="Times New Roman"/>
        </w:rPr>
        <w:t xml:space="preserve"> odpadów niebezpiecznych. Masa odpadów niebezpiecznych zawarta jest w masie powstających odpadów komunalnych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3. Odpady z sektora gospodarczego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.3.1. Odpady inne niż niebezpieczne</w:t>
      </w:r>
    </w:p>
    <w:p>
      <w:pPr>
        <w:pStyle w:val="TextBodyIndent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Inden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Prowadzona przez podmioty wytwórcze działalność produkcyjna powoduje powstawanie odpadów zaliczonych do kategorii odpadów innych niż niebezpieczn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Cs/>
        </w:rPr>
        <w:t xml:space="preserve">Spośród funkcjonujących na terenie gminy podmiotów gospodarczych jedynie 3 złożyły informacje o wytworzonych odpadach innych niż niebezpieczne w ilości </w:t>
      </w:r>
      <w:r>
        <w:rPr>
          <w:rFonts w:cs="Times New Roman" w:ascii="Times New Roman" w:hAnsi="Times New Roman"/>
          <w:b/>
          <w:bCs/>
          <w:iCs/>
        </w:rPr>
        <w:t>4.868,381 Mg</w:t>
      </w:r>
      <w:r>
        <w:rPr>
          <w:rFonts w:cs="Times New Roman" w:ascii="Times New Roman" w:hAnsi="Times New Roman"/>
          <w:iCs/>
        </w:rPr>
        <w:t>. Należy zatem zakładać, że pozostałe podmioty wytwarzają ilości odpadów nie kwalifikujące się do uzyskania zezwolenia lub składania informacji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Informacje o wytworzonych w 2002 roku odpadach innych niż niebezpieczne złożyły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33"/>
        <w:gridCol w:w="2454"/>
        <w:gridCol w:w="1276"/>
        <w:gridCol w:w="283"/>
        <w:gridCol w:w="1344"/>
      </w:tblGrid>
      <w:tr>
        <w:trPr/>
        <w:tc>
          <w:tcPr>
            <w:tcW w:w="7300" w:type="dxa"/>
            <w:gridSpan w:val="4"/>
            <w:tcBorders>
              <w:bottom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odmioty gospodarcze z terenu Gminy Szczecinek, które złożyły informacje o wytworzonych odpadach innych niż niebezpieczne w 2002 r.</w:t>
            </w:r>
          </w:p>
        </w:tc>
        <w:tc>
          <w:tcPr>
            <w:tcW w:w="1627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TextBodyIndent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T a b e l a  9 </w:t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Indent"/>
              <w:spacing w:lineRule="auto" w:line="24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p.</w:t>
            </w:r>
          </w:p>
        </w:tc>
        <w:tc>
          <w:tcPr>
            <w:tcW w:w="293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odmiot</w:t>
            </w:r>
          </w:p>
        </w:tc>
        <w:tc>
          <w:tcPr>
            <w:tcW w:w="245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dres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Grupa odpadu</w:t>
            </w:r>
          </w:p>
        </w:tc>
        <w:tc>
          <w:tcPr>
            <w:tcW w:w="134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de-DE"/>
              </w:rPr>
              <w:t xml:space="preserve">Ilość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[Mg]</w:t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71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9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.H-P „Agropol“ Gorzelnia Wierzchowo</w:t>
            </w:r>
          </w:p>
        </w:tc>
        <w:tc>
          <w:tcPr>
            <w:tcW w:w="2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erzchowo,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m. Szczecinek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, 17</w:t>
            </w:r>
          </w:p>
        </w:tc>
        <w:tc>
          <w:tcPr>
            <w:tcW w:w="1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14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800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71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POLIKARTON” Jerzy Spik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zesieka 98,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m. Szczecinek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, 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14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18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71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kład Rzeźnictwa i Wędliniarstwa  E. i S. Zimorodzcy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lęcino 41A,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m. Szczecinek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14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  <w:t>2.3.2. Odpady budowla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TextBodyIndent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Powstawanie odpadów budowlanych związane jest z działalnością podmiotów gospodarczych o charakterze budowlanym jak również z prowadzeniem drobnych remontów w gospodarstwach domowych. Na terenie gminy funkcjonuje 28 firm budowlanych i związanych z budownictwem. Spośród funkcjonujących firm informację o wytworzonych odpadach w 2002 roku złożyła firma: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Times New Roman" w:ascii="Times New Roman" w:hAnsi="Times New Roman"/>
          <w:iCs/>
          <w:szCs w:val="24"/>
        </w:rPr>
        <w:t>„</w:t>
      </w:r>
      <w:r>
        <w:rPr>
          <w:rFonts w:cs="Times New Roman" w:ascii="Times New Roman" w:hAnsi="Times New Roman"/>
          <w:iCs/>
          <w:szCs w:val="24"/>
        </w:rPr>
        <w:t xml:space="preserve">Ziegel-Fertigeil-Elemente” Sp. z o.o. z Parsęcka o wytworzeniu </w:t>
      </w:r>
      <w:r>
        <w:rPr>
          <w:rFonts w:cs="Times New Roman" w:ascii="Times New Roman" w:hAnsi="Times New Roman"/>
          <w:b/>
          <w:bCs/>
          <w:iCs/>
          <w:szCs w:val="24"/>
        </w:rPr>
        <w:t>4,025 Mg</w:t>
      </w:r>
      <w:r>
        <w:rPr>
          <w:rFonts w:cs="Times New Roman" w:ascii="Times New Roman" w:hAnsi="Times New Roman"/>
          <w:iCs/>
          <w:szCs w:val="24"/>
        </w:rPr>
        <w:t xml:space="preserve"> odpadów grupy 17.</w:t>
      </w:r>
    </w:p>
    <w:p>
      <w:pPr>
        <w:pStyle w:val="TextBodyIndent"/>
        <w:rPr/>
      </w:pPr>
      <w:r>
        <w:rPr>
          <w:rFonts w:cs="Times New Roman" w:ascii="Times New Roman" w:hAnsi="Times New Roman"/>
          <w:iCs/>
          <w:szCs w:val="24"/>
        </w:rPr>
        <w:t>Pozostałe podmioty nie składały informacji, stąd należy wnosić, że ilości wytworzonych przez nie odpadów budowlanych nie kwalifikuje się do składania informacji.</w:t>
      </w:r>
    </w:p>
    <w:p>
      <w:pPr>
        <w:pStyle w:val="TextBodyIndent"/>
        <w:ind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iCs/>
          <w:szCs w:val="24"/>
          <w:u w:val="single"/>
        </w:rPr>
      </w:pPr>
      <w:r>
        <w:rPr>
          <w:rFonts w:cs="Times New Roman" w:ascii="Times New Roman" w:hAnsi="Times New Roman"/>
          <w:iCs/>
          <w:szCs w:val="24"/>
          <w:u w:val="single"/>
        </w:rPr>
        <w:t>2.3.3. Odpady paleniskowe</w:t>
      </w:r>
    </w:p>
    <w:p>
      <w:pPr>
        <w:pStyle w:val="TextBodyIndent"/>
        <w:ind w:hanging="0"/>
        <w:rPr>
          <w:rFonts w:ascii="Times New Roman" w:hAnsi="Times New Roman" w:cs="Times New Roman"/>
          <w:iCs/>
          <w:szCs w:val="24"/>
          <w:u w:val="single"/>
        </w:rPr>
      </w:pPr>
      <w:r>
        <w:rPr>
          <w:rFonts w:cs="Times New Roman" w:ascii="Times New Roman" w:hAnsi="Times New Roman"/>
          <w:iCs/>
          <w:szCs w:val="24"/>
          <w:u w:val="single"/>
        </w:rPr>
      </w:r>
    </w:p>
    <w:p>
      <w:pPr>
        <w:pStyle w:val="TextBodyIndent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Odpady paleniskowe (żużel, popiół) powstają w wyniku spalania paliw stałych w kotłowniach i ciepłowniach przemysłowych i zbiorczych. Na terenie gminy nie funkcjonują kotłownie osiedlowe (zbiorcze), stąd w sektorze komunalnym nie powstają tego rodzaju odpady. </w:t>
      </w:r>
    </w:p>
    <w:p>
      <w:pPr>
        <w:pStyle w:val="TextBodyIndent"/>
        <w:rPr/>
      </w:pPr>
      <w:r>
        <w:rPr>
          <w:rFonts w:cs="Times New Roman" w:ascii="Times New Roman" w:hAnsi="Times New Roman"/>
          <w:iCs/>
          <w:szCs w:val="24"/>
        </w:rPr>
        <w:t xml:space="preserve">W wyniku funkcjonowania kotłowni w P.H-P „AGROPOL” – Gorzelnia w Wierzchowie powstaje ok. </w:t>
      </w:r>
      <w:r>
        <w:rPr>
          <w:rFonts w:cs="Times New Roman" w:ascii="Times New Roman" w:hAnsi="Times New Roman"/>
          <w:b/>
          <w:bCs/>
          <w:iCs/>
          <w:szCs w:val="24"/>
        </w:rPr>
        <w:t>100 Mg</w:t>
      </w:r>
      <w:r>
        <w:rPr>
          <w:rFonts w:cs="Times New Roman" w:ascii="Times New Roman" w:hAnsi="Times New Roman"/>
          <w:iCs/>
          <w:szCs w:val="24"/>
        </w:rPr>
        <w:t xml:space="preserve"> żużla kotłowego (kod 10 01 01).</w:t>
      </w:r>
    </w:p>
    <w:p>
      <w:pPr>
        <w:pStyle w:val="TextBodyIndent"/>
        <w:ind w:hanging="0"/>
        <w:rPr>
          <w:rFonts w:ascii="Times New Roman" w:hAnsi="Times New Roman" w:cs="Times New Roman"/>
          <w:iCs/>
          <w:szCs w:val="24"/>
          <w:u w:val="single"/>
        </w:rPr>
      </w:pPr>
      <w:r>
        <w:rPr>
          <w:rFonts w:cs="Times New Roman" w:ascii="Times New Roman" w:hAnsi="Times New Roman"/>
          <w:iCs/>
          <w:szCs w:val="24"/>
          <w:u w:val="single"/>
        </w:rPr>
      </w:r>
    </w:p>
    <w:p>
      <w:pPr>
        <w:pStyle w:val="TextBodyIndent"/>
        <w:ind w:hanging="0"/>
        <w:rPr>
          <w:rFonts w:ascii="Times New Roman" w:hAnsi="Times New Roman" w:cs="Times New Roman"/>
          <w:iCs/>
          <w:szCs w:val="24"/>
          <w:u w:val="single"/>
        </w:rPr>
      </w:pPr>
      <w:r>
        <w:rPr>
          <w:rFonts w:cs="Times New Roman" w:ascii="Times New Roman" w:hAnsi="Times New Roman"/>
          <w:iCs/>
          <w:szCs w:val="24"/>
          <w:u w:val="single"/>
        </w:rPr>
        <w:t>2.3.4. Odpady niebezpieczne od podmiotów gospodarczych</w:t>
      </w:r>
    </w:p>
    <w:p>
      <w:pPr>
        <w:pStyle w:val="TextBodyIndent"/>
        <w:ind w:hanging="0"/>
        <w:rPr>
          <w:rFonts w:ascii="Times New Roman" w:hAnsi="Times New Roman" w:cs="Times New Roman"/>
          <w:iCs/>
          <w:szCs w:val="24"/>
          <w:u w:val="single"/>
        </w:rPr>
      </w:pPr>
      <w:r>
        <w:rPr>
          <w:rFonts w:cs="Times New Roman" w:ascii="Times New Roman" w:hAnsi="Times New Roman"/>
          <w:iCs/>
          <w:szCs w:val="24"/>
          <w:u w:val="single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W wyniku funkcjonowania podmiotów gospodarczych zlokalizowanych na terenie Gminy Szczecinek powstaje grupa odpadów zaliczanych do odpadów niebezpiecznych. Spośród podmiotów gospodarczych z terenu gminy 1 posiada pozwolenia na wytwarzanie odpadów niebezpiecznych w ilości </w:t>
      </w:r>
      <w:r>
        <w:rPr>
          <w:rFonts w:cs="Times New Roman" w:ascii="Times New Roman" w:hAnsi="Times New Roman"/>
          <w:b/>
          <w:bCs/>
        </w:rPr>
        <w:t>1,025 Mg/rok</w:t>
      </w:r>
      <w:r>
        <w:rPr>
          <w:rFonts w:cs="Times New Roman" w:ascii="Times New Roman" w:hAnsi="Times New Roman"/>
        </w:rPr>
        <w:t xml:space="preserve"> a dwa złożyły informacje o wytworzeniu </w:t>
      </w:r>
      <w:r>
        <w:rPr>
          <w:rFonts w:cs="Times New Roman" w:ascii="Times New Roman" w:hAnsi="Times New Roman"/>
          <w:b/>
          <w:bCs/>
        </w:rPr>
        <w:t xml:space="preserve">0,011 Mg </w:t>
      </w:r>
      <w:r>
        <w:rPr>
          <w:rFonts w:cs="Times New Roman" w:ascii="Times New Roman" w:hAnsi="Times New Roman"/>
        </w:rPr>
        <w:t>odpadów niebezpiecznych: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1418"/>
        <w:gridCol w:w="142"/>
        <w:gridCol w:w="1559"/>
        <w:gridCol w:w="68"/>
      </w:tblGrid>
      <w:tr>
        <w:trPr/>
        <w:tc>
          <w:tcPr>
            <w:tcW w:w="730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Podmioty gospodarcze z terenu Gminy Szczecinek posiadające zezwolenia na wytwarzanie odpadów niebezpiecznych i które złożyły informacje o wytwarzanych odpadach niebezpiecznych 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TextBodyIndent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T a b e l a  10 </w:t>
            </w:r>
          </w:p>
        </w:tc>
      </w:tr>
      <w:tr>
        <w:trPr/>
        <w:tc>
          <w:tcPr>
            <w:tcW w:w="3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odmiot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dres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od odpadu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Ilość </w:t>
            </w:r>
            <w:r>
              <w:rPr>
                <w:rFonts w:cs="Times New Roman" w:ascii="Times New Roman" w:hAnsi="Times New Roman"/>
                <w:sz w:val="20"/>
              </w:rPr>
              <w:t>[Mg]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.H-P „AGROPOL”, Gorzelnia Wierzchowo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erzchowo,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m. Szczecinek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2 13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14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POLIKARTON” Jerzy Spi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rzesieka 98,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m. Szczecin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1 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14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Ziegel-Fertigeil-Elemente” Sp. z o.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Parsęcko, gm. Szczecin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2 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14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KN „ORLEN” Stacja Pali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celin, gm. Szczecin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8 2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08 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14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5</w:t>
            </w:r>
          </w:p>
          <w:p>
            <w:pPr>
              <w:pStyle w:val="TextBodyIndent"/>
              <w:spacing w:lineRule="auto" w:line="240"/>
              <w:ind w:right="14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KP Energetyka Sp. z o.o.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kład Pomors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czecin,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 Czarnieckiego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3 1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2 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right="14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  <w:p>
            <w:pPr>
              <w:pStyle w:val="TextBodyIndent"/>
              <w:spacing w:lineRule="auto" w:line="240"/>
              <w:ind w:right="14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Cs w:val="24"/>
          <w:u w:val="single"/>
        </w:rPr>
      </w:pPr>
      <w:r>
        <w:rPr>
          <w:rFonts w:cs="Times New Roman" w:ascii="Times New Roman" w:hAnsi="Times New Roman"/>
          <w:iCs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.3.5  Odpady medyczne i weterynaryj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dpady medyczne to odpady pochodzące z zakładów opieki zdrowotnej, ośrodków zdrowia oraz przychodni specjalistycznych. Odpady z zakładów opieki zdrowotnej składają się z odpadów komunalnych (uwzględnione w bilansie odpadów komunalnych) i niebezpiecznych odpadów medycznych (igły, części ciał i organów ludzkich, odpady zakaźne, zużyte substancje chemiczne i leki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ść odpadów weterynaryjnych pochodzących głównie z lecznic i punktów weterynaryjnych również stanowią odpady niebezpieczne. Do tej grupy odpadów zaliczane są również padłe zwierzęta oraz odpady poubojow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Spośród działających na terenie gminy placówek służby zdrowia i weterynaryjnych żadna nie posiada zezwolenia na wytwarzanie odpadów medycznych i weterynaryjnych. Żadna też nie złożyła informacji o wytworzonych odpadach.</w:t>
      </w:r>
    </w:p>
    <w:p>
      <w:pPr>
        <w:pStyle w:val="TextBodyIndent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2.4. Postępowanie z odpadami komunalnym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Tekstpodstawowy3"/>
        <w:spacing w:lineRule="auto" w:line="360"/>
        <w:rPr/>
      </w:pPr>
      <w:r>
        <w:rPr>
          <w:rFonts w:cs="Times New Roman" w:ascii="Times New Roman" w:hAnsi="Times New Roman"/>
          <w:i w:val="false"/>
          <w:iCs/>
          <w:u w:val="single"/>
        </w:rPr>
        <w:t>2.4.1. Zbieranie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u w:val="single"/>
        </w:rPr>
        <w:footnoteReference w:id="16"/>
      </w:r>
      <w:r>
        <w:rPr>
          <w:rFonts w:cs="Times New Roman" w:ascii="Times New Roman" w:hAnsi="Times New Roman"/>
          <w:i w:val="false"/>
          <w:iCs/>
          <w:u w:val="single"/>
        </w:rPr>
        <w:t xml:space="preserve"> i transport odpadów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TextBodyIndent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Zorganizowany system zbierania i transportu odpadów komunalnych jest organizowany i nadzorowany przez Urząd Gminy Szczecinek. Realizacja zadań związanych z obsługą systemu zbierania należy do Przedsiębiorstwa Gospodarki Komunalnej Sp. z o.o. w Szczecinku. </w:t>
      </w:r>
    </w:p>
    <w:p>
      <w:pPr>
        <w:pStyle w:val="TextBodyIndent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Zbiórka odpadów komunalnych prowadzone jest w oparciu o sieć rozstawionych na terenie gminy pojemników na odpady zmieszane: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540" w:hanging="360"/>
        <w:rPr/>
      </w:pPr>
      <w:r>
        <w:rPr>
          <w:rFonts w:cs="Times New Roman" w:ascii="Times New Roman" w:hAnsi="Times New Roman"/>
          <w:iCs/>
          <w:szCs w:val="24"/>
        </w:rPr>
        <w:t>110 litrowych w liczbie 1.300 sztuk,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540" w:hanging="36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240 litrowych w liczbie 18 sztuk,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540" w:hanging="36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660 litrowych w liczbie 4 sztuk,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540" w:hanging="36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700 litrowych w liczbie 2 sztuk,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540" w:hanging="36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1100 litrowych w liczbie 35 sztuk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Cs/>
        </w:rPr>
        <w:t>Obok systemu zbierania zmieszanych odpadów komunalnych na terenie gminy funkcjonuje również zorganizowany system selektywnego zbierania</w:t>
      </w:r>
      <w:r>
        <w:rPr>
          <w:rStyle w:val="FootnoteCharacters"/>
          <w:rStyle w:val="FootnoteAnchor"/>
          <w:rFonts w:cs="Times New Roman" w:ascii="Times New Roman" w:hAnsi="Times New Roman"/>
          <w:iCs/>
        </w:rPr>
        <w:footnoteReference w:id="17"/>
      </w:r>
      <w:r>
        <w:rPr>
          <w:rFonts w:cs="Times New Roman" w:ascii="Times New Roman" w:hAnsi="Times New Roman"/>
          <w:iCs/>
        </w:rPr>
        <w:t xml:space="preserve"> odpadów opakowaniowych i surowcowych. System ten prowadzony jest metodą „donoszenia” w oparciu o zestawy pojemników typu igloo do zbierania tworzyw sztucznych i szkła. Na terenie gminy rozstawionych jest 27 pojemników do zbiórki odpadów PET, 23 pojemniki na szkło opakowaniowe i 2 pojemniki dwudzielne na odpady PET i szkło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fektem funkcjonowania systemu selektywnego zbierania odpadów opakowaniowych i surowcowych w 2003 roku było pozyskanie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540" w:hanging="3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,3 Mg odpadów tworzyw sztucznych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540" w:hanging="3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5,24 Mg odpadów szkła opakowanioweg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Cs/>
        </w:rPr>
        <w:t>Zebrane na terenie gminy odpady opakowaniowe i surowcowe poddawane są podczyszczeniu na terenie bazy transportowej PGK w Szczecinku. Z uwagi na brak instalacji do mechanicznego sortowania odpadów proces ten prowadzony jest ręcznie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Na terenie gminy nie jest prowadzone selektywne zbieranie innych frakcji odpadów surowcowych oraz odpadów niebezpiecznych i wielkogabarytowych</w:t>
      </w:r>
      <w:r>
        <w:rPr>
          <w:rStyle w:val="FootnoteCharacters"/>
          <w:rStyle w:val="FootnoteAnchor"/>
          <w:rFonts w:cs="Times New Roman" w:ascii="Times New Roman" w:hAnsi="Times New Roman"/>
          <w:iCs/>
        </w:rPr>
        <w:footnoteReference w:id="18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  <w:t>2.3.2. Odzysk</w:t>
      </w:r>
      <w:r>
        <w:rPr>
          <w:rStyle w:val="FootnoteCharacters"/>
          <w:rStyle w:val="FootnoteAnchor"/>
          <w:rFonts w:cs="Times New Roman" w:ascii="Times New Roman" w:hAnsi="Times New Roman"/>
          <w:iCs/>
          <w:u w:val="single"/>
        </w:rPr>
        <w:footnoteReference w:id="19"/>
      </w:r>
      <w:r>
        <w:rPr>
          <w:rFonts w:cs="Times New Roman" w:ascii="Times New Roman" w:hAnsi="Times New Roman"/>
          <w:iCs/>
          <w:u w:val="single"/>
        </w:rPr>
        <w:t xml:space="preserve"> i unieszkodliwianie odpadów</w:t>
      </w:r>
      <w:r>
        <w:rPr>
          <w:rStyle w:val="FootnoteCharacters"/>
          <w:rStyle w:val="FootnoteAnchor"/>
          <w:rFonts w:cs="Times New Roman" w:ascii="Times New Roman" w:hAnsi="Times New Roman"/>
          <w:iCs/>
          <w:u w:val="single"/>
        </w:rPr>
        <w:footnoteReference w:id="20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odstawową metodą postępowania z odpadami jest ich unieszkodliwianie na składowisku odpadów w Trzesiec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ing6"/>
        <w:rPr/>
      </w:pPr>
      <w:r>
        <w:rPr>
          <w:rFonts w:cs="Times New Roman" w:ascii="Times New Roman" w:hAnsi="Times New Roman"/>
          <w:bCs w:val="false"/>
          <w:iCs/>
          <w:szCs w:val="24"/>
        </w:rPr>
        <w:t>Składowisko odpadów</w:t>
      </w:r>
      <w:r>
        <w:rPr>
          <w:rStyle w:val="FootnoteCharacters"/>
          <w:rStyle w:val="FootnoteAnchor"/>
          <w:rFonts w:cs="Times New Roman" w:ascii="Times New Roman" w:hAnsi="Times New Roman"/>
          <w:bCs/>
          <w:iCs/>
          <w:szCs w:val="24"/>
        </w:rPr>
        <w:footnoteReference w:id="21"/>
      </w:r>
      <w:r>
        <w:rPr>
          <w:rFonts w:cs="Times New Roman" w:ascii="Times New Roman" w:hAnsi="Times New Roman"/>
          <w:bCs w:val="false"/>
          <w:iCs/>
          <w:szCs w:val="24"/>
        </w:rPr>
        <w:t xml:space="preserve"> innych niż niebezpieczne i obojętnych</w:t>
      </w:r>
      <w:r>
        <w:rPr>
          <w:rStyle w:val="FootnoteCharacters"/>
          <w:rStyle w:val="FootnoteAnchor"/>
          <w:rFonts w:cs="Times New Roman" w:ascii="Times New Roman" w:hAnsi="Times New Roman"/>
          <w:bCs/>
          <w:iCs/>
          <w:szCs w:val="24"/>
        </w:rPr>
        <w:footnoteReference w:id="22"/>
      </w:r>
      <w:r>
        <w:rPr>
          <w:rFonts w:cs="Times New Roman" w:ascii="Times New Roman" w:hAnsi="Times New Roman"/>
          <w:bCs w:val="false"/>
          <w:iCs/>
          <w:szCs w:val="24"/>
        </w:rPr>
        <w:t xml:space="preserve"> w Trzesiece gm. Szczecine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Cs w:val="24"/>
          <w:u w:val="single"/>
        </w:rPr>
      </w:pPr>
      <w:r>
        <w:rPr>
          <w:rFonts w:cs="Times New Roman" w:ascii="Times New Roman" w:hAnsi="Times New Roman"/>
          <w:bCs/>
          <w:iCs/>
          <w:szCs w:val="24"/>
          <w:u w:val="single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iCs/>
          <w:szCs w:val="24"/>
        </w:rPr>
        <w:t>Składowisko odpadów zlokalizowane jest na działkach geodezyjnych nr 107/7, 107/5 i 108 obręb Trzesieka. Powyższa inwestycja jest zgodna z planem zagospodarowania gminy Szczecinek oraz decyzją lokalizacyjną Nr Iośr.7325/1A/92 z dnia 25.11.1992 r. Łączna powierzchnia składowiska wynosi ok. 12,1 ha. Składowisko oddane zostało do użytku w roku 1994, zaś jego eksploatację rozpoczęto w roku 1998.</w:t>
      </w:r>
    </w:p>
    <w:p>
      <w:pPr>
        <w:pStyle w:val="TextBodyIndent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Właścicielem terenu pod składowisko jest gmina Szczecinek. Dysponentem składowiska jest  Przedsiębiorstwo Gospodarki Komunalnej Sp. z o.o. w Szczecinku.</w:t>
      </w:r>
    </w:p>
    <w:p>
      <w:pPr>
        <w:pStyle w:val="TextBodyIndent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Wyposażenie składowiska stanowi zaplecze socjalno – biurowe, kompaktor, samochodowa waga elektroniczna (od. 2003 r.) oraz brodzik do mycia kół pojazdów. Całość składowiska jest ogrodzona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Składowisko składa się z trzech części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iCs/>
        </w:rPr>
        <w:t>starej części składowiska o powierzchni 2,56 ha i pojemności 345.600 m</w:t>
      </w:r>
      <w:r>
        <w:rPr>
          <w:rFonts w:cs="Times New Roman" w:ascii="Times New Roman" w:hAnsi="Times New Roman"/>
          <w:iCs/>
          <w:vertAlign w:val="superscript"/>
        </w:rPr>
        <w:t>3</w:t>
      </w:r>
      <w:r>
        <w:rPr>
          <w:rFonts w:cs="Times New Roman" w:ascii="Times New Roman" w:hAnsi="Times New Roman"/>
          <w:iCs/>
        </w:rPr>
        <w:t xml:space="preserve"> zlokalizowanej w wyrobisku pożwirowym na działce nr 107/7. Dno składowiska uszczelnione jest geomembraną, jednak fakt ten nie jest udokumentowany. Instalacja wyposażona jest również w drenaż odcieków. Brak jest instalacji do ujęcia gazu wysypiskow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iCs/>
        </w:rPr>
        <w:t>nowej kwatery składowiska o powierzchni 2,1 ha  i pojemności 102.000 m</w:t>
      </w:r>
      <w:r>
        <w:rPr>
          <w:rFonts w:cs="Times New Roman" w:ascii="Times New Roman" w:hAnsi="Times New Roman"/>
          <w:iCs/>
          <w:vertAlign w:val="superscript"/>
        </w:rPr>
        <w:t>3</w:t>
      </w:r>
      <w:r>
        <w:rPr>
          <w:rFonts w:cs="Times New Roman" w:ascii="Times New Roman" w:hAnsi="Times New Roman"/>
          <w:iCs/>
        </w:rPr>
        <w:t xml:space="preserve"> zlokalizowanej również w wyrobisku pożwirowym. Dno kwatery jest zniwelowane i uszczelnione geomembraną z PCV o grubości 0,6 mm. Kwatera składowiska wyposażona jest w drenaż podfoliowy i nadfoliowy do odprowadzania odcieków. Drenaż nadfoliowy zakończony jest studnią zbiorczą oraz przepompownią i zbiornikiem odcieków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iCs/>
        </w:rPr>
        <w:t>składowiska odpadów przemysłowych o powierzchni 0,40335 ha należące do Spółki „Elda” w Szczecinku. Składowisko stanowi wydzieloną część oddzieloną od pozostałej części składowiska ogrodzeniem. Składowisko stanowią cztery zbiorniki ziemne o łącznej pojemności 1.963 m</w:t>
      </w:r>
      <w:r>
        <w:rPr>
          <w:rFonts w:cs="Times New Roman" w:ascii="Times New Roman" w:hAnsi="Times New Roman"/>
          <w:iCs/>
          <w:vertAlign w:val="superscript"/>
        </w:rPr>
        <w:t>3</w:t>
      </w:r>
      <w:r>
        <w:rPr>
          <w:rFonts w:cs="Times New Roman" w:ascii="Times New Roman" w:hAnsi="Times New Roman"/>
          <w:iCs/>
        </w:rPr>
        <w:t>. Aktualnie wykonane są dwa zbiorniki, z których jeden został zapełniony i zrekultywowany. Zbiorniki uszczelnione są geomembraną i wyposażone w drenaż odcieków zakończony studzienką zbiorczą dla każdego zbiornika osobną. Na składowisku unieszkodliwiane są szlamy z oczyszczania ścieków przemysłowych. Teren składowiska dzierżawiony jest przez Spółkę „Elda” od 1991 roku na okres 25 lat.</w:t>
      </w:r>
    </w:p>
    <w:p>
      <w:pPr>
        <w:pStyle w:val="TextBodyIndent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Monitoring wpływu składowiska na środowisko gruntowo – wodne prowadzony jest w oparciu o cztery piezometry zlokalizowane na kierunku spływu wód podziemnych z kwatery składowania odpadów komunalnych. Wokół składowiska ustanowiona jest 500-metrowa strefa ochronna z pasem zieleni izolacyjnej o szerokości 25 m.</w:t>
      </w:r>
    </w:p>
    <w:p>
      <w:pPr>
        <w:pStyle w:val="TextBodyIndent"/>
        <w:rPr/>
      </w:pPr>
      <w:r>
        <w:rPr>
          <w:rFonts w:cs="Times New Roman" w:ascii="Times New Roman" w:hAnsi="Times New Roman"/>
          <w:iCs/>
          <w:szCs w:val="24"/>
        </w:rPr>
        <w:t>Eksploatowana aktualnie stara część składowiska jest praktycznie zapełniona w całości. Rozpoczęta została eksploatacja nowej kwatery składowiska. Zakład się, że pojemność kwatery pozwoli na składowanie odpadów przez okres 3 – 4 lat.</w:t>
      </w:r>
    </w:p>
    <w:p>
      <w:pPr>
        <w:pStyle w:val="TextBodyIndent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Zgodnie z przeprowadzonym przeglądem ekologicznym składowiska spełnia ono warunki ochrony środowiska i może być dopuszczone do dalszej eksploatacji.</w:t>
      </w:r>
    </w:p>
    <w:p>
      <w:pPr>
        <w:pStyle w:val="TextBodyIndent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Odrębną kwestię stanowią „dzikie wysypiska”, czyli miejsca nielegalnego usuwania odpadów znajdujące się na terenie gminy. Zgodnie z planami gminy likwidacja „dzikich wysypisk” została zakończona w 2004 r.</w:t>
      </w:r>
    </w:p>
    <w:p>
      <w:pPr>
        <w:pStyle w:val="TextBodyIndent"/>
        <w:ind w:hanging="0"/>
        <w:rPr>
          <w:rFonts w:ascii="Times New Roman" w:hAnsi="Times New Roman" w:cs="Times New Roman"/>
          <w:iCs/>
          <w:szCs w:val="24"/>
          <w:highlight w:val="yellow"/>
        </w:rPr>
      </w:pPr>
      <w:r>
        <w:rPr>
          <w:rFonts w:cs="Times New Roman" w:ascii="Times New Roman" w:hAnsi="Times New Roman"/>
          <w:iCs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  <w:t>2.3.3. Opłaty za usuwanie odpadów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Cs/>
        </w:rPr>
        <w:t>Zgodnie z cennikiem usług stosowanym przez Przedsiębiorstwo Gospodarki Komunalnej w Szczecinku za usuwanie odpadów komunalnych pobierana jest opłata w wysokości 29,45 zł/m</w:t>
      </w:r>
      <w:r>
        <w:rPr>
          <w:rFonts w:cs="Times New Roman" w:ascii="Times New Roman" w:hAnsi="Times New Roman"/>
          <w:iCs/>
          <w:vertAlign w:val="superscript"/>
        </w:rPr>
        <w:t>3</w:t>
      </w:r>
      <w:r>
        <w:rPr>
          <w:rFonts w:cs="Times New Roman" w:ascii="Times New Roman" w:hAnsi="Times New Roman"/>
          <w:iCs/>
        </w:rPr>
        <w:t xml:space="preserve"> odpadów. Częstotliwość usuwania odpadów określana jest  w umowie zawieranej pomiędzy firmą a obsługiwanym podmiote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4. Łączna ilość powstających odpadów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Na podstawie dokonanych powyżej szacunków powstających w różnych sektorach odpadów określono łączną ich ilość (tabela 11). Będzie ona podstawą do przeprowadzenia prognozy ich zmian w  latach następnych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3"/>
        <w:gridCol w:w="2517"/>
        <w:gridCol w:w="1627"/>
      </w:tblGrid>
      <w:tr>
        <w:trPr/>
        <w:tc>
          <w:tcPr>
            <w:tcW w:w="723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Zestawienie ilości odpadów powstających na terenie Gminy Szczecinek</w:t>
            </w:r>
          </w:p>
        </w:tc>
        <w:tc>
          <w:tcPr>
            <w:tcW w:w="1627" w:type="dxa"/>
            <w:tcBorders>
              <w:bottom w:val="double" w:sz="4" w:space="0" w:color="000000"/>
            </w:tcBorders>
            <w:vAlign w:val="bottom"/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 a b e l a   11</w:t>
            </w:r>
          </w:p>
        </w:tc>
      </w:tr>
      <w:tr>
        <w:trPr/>
        <w:tc>
          <w:tcPr>
            <w:tcW w:w="4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Źródło pochodzenia odpadów</w:t>
            </w:r>
          </w:p>
        </w:tc>
        <w:tc>
          <w:tcPr>
            <w:tcW w:w="4144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 [Mg]</w:t>
            </w:r>
          </w:p>
        </w:tc>
      </w:tr>
      <w:tr>
        <w:trPr/>
        <w:tc>
          <w:tcPr>
            <w:tcW w:w="47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Komunalne z gospodarstw domowych</w:t>
            </w:r>
          </w:p>
        </w:tc>
        <w:tc>
          <w:tcPr>
            <w:tcW w:w="41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169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10,8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odpady komunalne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169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yczne i weterynaryjne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169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d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niż niebezpieczne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169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.868,381  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sektora budowlanego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169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25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aki samochodowe*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169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4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oczyszczalni ścieków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169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dpady niebezpieczne z sektora gospodarczego 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169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,036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paleniskowe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169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 a z e m:</w:t>
            </w:r>
          </w:p>
        </w:tc>
        <w:tc>
          <w:tcPr>
            <w:tcW w:w="414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1699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979,74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Źródło – obliczenia własne na podstawie danych z Urzędu Gminy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*ewidencja dla miasta i gminy prowadzona jest łącz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5. Podsumowa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numPr>
          <w:ilvl w:val="0"/>
          <w:numId w:val="0"/>
        </w:numPr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iając obecny stan gospodarki odpadami na terenie Gminy Szczecinek należy zwrócić uwagę na kilka aspektów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360"/>
        <w:jc w:val="both"/>
        <w:rPr/>
      </w:pPr>
      <w:r>
        <w:rPr>
          <w:rFonts w:cs="Times New Roman" w:ascii="Times New Roman" w:hAnsi="Times New Roman"/>
        </w:rPr>
        <w:t>Gminny system gospodarki odpadami ogranicza się do zbierania zmieszanych odpadów komunalnych kierowanych na składowiska odpadów oraz do ograniczonego selektywnego zbierania odpadów surowcow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360"/>
        <w:jc w:val="both"/>
        <w:rPr/>
      </w:pPr>
      <w:r>
        <w:rPr>
          <w:rFonts w:cs="Times New Roman" w:ascii="Times New Roman" w:hAnsi="Times New Roman"/>
        </w:rPr>
        <w:t xml:space="preserve">System zbierania odpadów w gminie obejmuje ok. 50% mieszkańców gminy oraz podmioty gospodarcze, stąd brak jest odrębnej ewidencji odpadów usuwanych z gospodarstw domowych oraz z innych źródeł. W ramach zorganizowanego systemu zbierania odpadów PGK Szczecinek usunęło łącznie </w:t>
      </w:r>
      <w:r>
        <w:rPr>
          <w:rFonts w:cs="Times New Roman" w:ascii="Times New Roman" w:hAnsi="Times New Roman"/>
          <w:b/>
          <w:bCs/>
        </w:rPr>
        <w:t>23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Mg </w:t>
      </w:r>
      <w:r>
        <w:rPr>
          <w:rFonts w:cs="Times New Roman" w:ascii="Times New Roman" w:hAnsi="Times New Roman"/>
        </w:rPr>
        <w:t>odpadów uznanych za komunalne z gospodarstw domowych, obiektów użyteczności publicznej i podmiotów gospodarcz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360"/>
        <w:jc w:val="both"/>
        <w:rPr/>
      </w:pPr>
      <w:r>
        <w:rPr>
          <w:rFonts w:cs="Times New Roman" w:ascii="Times New Roman" w:hAnsi="Times New Roman"/>
        </w:rPr>
        <w:t xml:space="preserve">W ramach prowadzonego na terenie gminy selektywnego zbierania odpadów zebrano łącznie </w:t>
      </w:r>
      <w:r>
        <w:rPr>
          <w:rFonts w:cs="Times New Roman" w:ascii="Times New Roman" w:hAnsi="Times New Roman"/>
          <w:b/>
          <w:bCs/>
        </w:rPr>
        <w:t>9,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Mg </w:t>
      </w:r>
      <w:r>
        <w:rPr>
          <w:rFonts w:cs="Times New Roman" w:ascii="Times New Roman" w:hAnsi="Times New Roman"/>
        </w:rPr>
        <w:t>odpadów opakowaniowych i surowcowych  przekazanych recyklero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360"/>
        <w:jc w:val="both"/>
        <w:rPr/>
      </w:pPr>
      <w:r>
        <w:rPr>
          <w:rFonts w:cs="Times New Roman" w:ascii="Times New Roman" w:hAnsi="Times New Roman"/>
        </w:rPr>
        <w:t xml:space="preserve">Zbieraniem odpadów komunalnych zajmuje się jedna koncesjonowana firma wywozowa, Przedsiębiorstwo Gospodarki Komunalnej ze Szczecinka. Zbieranie odpadów komunalnych w głównej mierze oparte jest na pojemnikach 110 litrowych i 1100- litrowych.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erenie gminy funkcjonuje składowisko odpadów w miejscowości Trzesieka.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34560</wp:posOffset>
                </wp:positionH>
                <wp:positionV relativeFrom="paragraph">
                  <wp:posOffset>773430</wp:posOffset>
                </wp:positionV>
                <wp:extent cx="1028700" cy="228600"/>
                <wp:effectExtent l="5080" t="7620" r="12700" b="825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ightArrow">
                          <a:avLst>
                            <a:gd name="adj1" fmla="val 50000"/>
                            <a:gd name="adj2" fmla="val 112520"/>
                          </a:avLst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00" stroked="t" o:allowincell="f" style="position:absolute;margin-left:372.8pt;margin-top:60.9pt;width:80.95pt;height:17.95pt;mso-wrap-style:none;v-text-anchor:middle" type="_x0000_t13">
                <v:fill o:detectmouseclick="t" type="solid" color2="#ccccff"/>
                <v:stroke color="black" weight="9360" joinstyle="miter" endcap="flat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701" w:right="1418" w:gutter="0" w:header="709" w:top="851" w:footer="709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360" w:right="360" w:hanging="0"/>
      <w:jc w:val="center"/>
      <w:rPr>
        <w:b/>
        <w:b/>
        <w:spacing w:val="0"/>
        <w:sz w:val="20"/>
      </w:rPr>
    </w:pPr>
    <w:r>
      <w:rPr>
        <w:b/>
        <w:spacing w:val="0"/>
        <w:sz w:val="20"/>
      </w:rPr>
      <w:t>II. ANALIZA OBECNEGO STANU GOSPODARKI ODPADAMI W GMINIE SZCZECINEK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pacing w:val="0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pacing w:val="0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pacing w:val="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pacing w:val="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pacing w:val="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2"/>
                              <w:spacing w:val="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pacing w:val="0"/>
                        <w:sz w:val="22"/>
                      </w:rPr>
                    </w:pPr>
                    <w:r>
                      <w:rPr>
                        <w:rStyle w:val="PageNumber"/>
                        <w:spacing w:val="0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pacing w:val="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pacing w:val="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pacing w:val="0"/>
                      </w:rPr>
                      <w:t>32</w:t>
                    </w:r>
                    <w:r>
                      <w:rPr>
                        <w:rStyle w:val="PageNumber"/>
                        <w:sz w:val="22"/>
                        <w:spacing w:val="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/>
        <w:b/>
        <w:spacing w:val="0"/>
        <w:sz w:val="20"/>
      </w:rPr>
    </w:pPr>
    <w:r>
      <w:rPr>
        <w:b/>
        <w:spacing w:val="0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Odpady komunalne – odpady powstające w gospodarstwach domowych, a także odpady niezawierające odpadów niebezpiecznych pochodzące od innych wytwórców odpadów, które ze względu na swój charakter lub skład są podobne do odpadów powstających w gospodarstwach domowych</w:t>
      </w:r>
    </w:p>
    <w:p>
      <w:pPr>
        <w:pStyle w:val="Footnote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Odpady komunalne z gospodarstw domowych – odpady związane bezpośrednio z bytowaniem, wytwarzane i wyrzucane z gospodarstw domowych.</w:t>
      </w:r>
    </w:p>
    <w:p>
      <w:pPr>
        <w:pStyle w:val="Footnote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Odpady z obiektów użyteczności publicznej i obsługi ludności – odpady powstające w urzędach organów administracji publicznej, zakładach opieki zdrowotnej (bez odpadów niebezpiecznych) i opieki społecznej, szkołach i placówkach w rozumieniu przepisów o systemie oświaty, placówkach kulturalno-oświatowych oraz jednostkach więziennictwa, zakładach poprawczych i schroniskach dla nieletnich.</w:t>
      </w:r>
    </w:p>
    <w:p>
      <w:pPr>
        <w:pStyle w:val="Footnote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Odpady uliczne – odpady ze sprzątania i oczyszczania placów i ulic oraz z opróżniania koszy ulicznych</w:t>
      </w:r>
    </w:p>
    <w:p>
      <w:pPr>
        <w:pStyle w:val="Footnote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Odpady z pielęgnacji terenów zielonych – trawa, liście, zwiędnięte kwiaty i gałęzie pochodzące z pielęgnacji i porządkowania trawników, przydomowych ogródków, terenów ogródków działkowych, rekreacyjnych oraz parków, cmentarzy, przydrożnych drzew, itd..</w:t>
      </w:r>
    </w:p>
    <w:p>
      <w:pPr>
        <w:pStyle w:val="Footnote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Odpady z rzemiosła i handlu – odpady komunalne powstające w warsztatach rzemieślniczych, punktach usługowych, sklepach, itd.</w:t>
      </w:r>
    </w:p>
    <w:p>
      <w:pPr>
        <w:pStyle w:val="Footnote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Odpady surowcowe – odpady niebędące opakowaniami możliwe do poddania odzyskowi lub recyklingowi.</w:t>
      </w:r>
    </w:p>
    <w:p>
      <w:pPr>
        <w:pStyle w:val="Footnote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System donoszenia – system zbierania odpadów gromadzonych w stacjach gromadzenia lub dużych pojemnikach albo kontenerach grupowych obsługujących kilka lub więcej posesji.</w:t>
      </w:r>
    </w:p>
    <w:p>
      <w:pPr>
        <w:pStyle w:val="Footnote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Wskaźnik nagromadzenia odpadów – ilość odpadów komunalnych wytworzonych przez jednego mieszkańca w ciągu roku (kg/Mr).</w:t>
      </w:r>
    </w:p>
    <w:p>
      <w:pPr>
        <w:pStyle w:val="Footnote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Dane wg UMiG oraz Rocznika Statystycznego Woj. Zachodniopomorskiego 2001</w:t>
      </w:r>
    </w:p>
    <w:p>
      <w:pPr>
        <w:pStyle w:val="Footnot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Poradnik powiatowe i gminne plany gospodarki odpadami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Wielkość obliczona na podstawie Rocznika Statystycznego</w:t>
      </w:r>
    </w:p>
    <w:p>
      <w:pPr>
        <w:pStyle w:val="Footnot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Ewidencja prowadzona jest dla miasta i gminy jednocześnie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Odpady niebezpieczne:</w:t>
      </w:r>
    </w:p>
    <w:p>
      <w:pPr>
        <w:pStyle w:val="Footnote"/>
        <w:numPr>
          <w:ilvl w:val="0"/>
          <w:numId w:val="3"/>
        </w:numPr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ależące do kategorii lub rodzajów odpadów określonych na liście A załącznika nr 2 do ustawy o odpadach oraz posiadające co najmniej jedną z właściwości wymienionych w załączniku nr 4 do ustawy lub</w:t>
      </w:r>
    </w:p>
    <w:p>
      <w:pPr>
        <w:pStyle w:val="Footnote"/>
        <w:numPr>
          <w:ilvl w:val="0"/>
          <w:numId w:val="3"/>
        </w:numPr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ależące do kategorii lub rodzajów odpadów określonych na liście B załącznika nr 2 do ustawy o odpadach i zawierające którykolwiek ze składników wymienionych w załączniku nr 3 do ustawy oraz posiadające co najmniej jedną z właściwości wymienionych w załączniku nr 4 do ustawy.</w:t>
      </w:r>
    </w:p>
    <w:p>
      <w:pPr>
        <w:pStyle w:val="Footnot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Zbieranie odpadów – to każde działanie, w szczególności umieszczanie w pojemnikach, segregowanie i magazynowanie odpadów, które ma na celu przygotowanie do transportu do miejsca ich odzysku lub unieszkodliwienia.</w:t>
      </w:r>
    </w:p>
    <w:p>
      <w:pPr>
        <w:pStyle w:val="Footnot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Zbieranie selektywne – system oddzielnego zbierania dwóch lub więcej grup odpadów z podziałem według jasno określonych cech.</w:t>
      </w:r>
    </w:p>
    <w:p>
      <w:pPr>
        <w:pStyle w:val="Footnot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Times New Roman" w:ascii="Times New Roman" w:hAnsi="Times New Roman"/>
          <w:sz w:val="18"/>
        </w:rPr>
        <w:t>?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Cs/>
          <w:sz w:val="18"/>
        </w:rPr>
        <w:t>Odpady wielkogabarytowe</w:t>
      </w:r>
      <w:r>
        <w:rPr>
          <w:rFonts w:cs="Times New Roman" w:ascii="Times New Roman" w:hAnsi="Times New Roman"/>
          <w:sz w:val="18"/>
        </w:rPr>
        <w:t xml:space="preserve"> (inaczej blokujące) – odpady takie jak stare meble, sprzęt gospodarstwa domowego, części maszyn rolniczych lub całe maszyny już nie używane       w gospodarstwach rolnych itp., których nie można zbierać w ramach normalnego systemu zbiórki odpadów komunalnych z powodu ich rozmiaru (nie mieszczą się do typowych, stosowanych w gminie pojemnikach na odpady), zalicza się do nich również wraki pojazdów mechanicznych.</w:t>
      </w:r>
    </w:p>
    <w:p>
      <w:pPr>
        <w:pStyle w:val="Footnot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Odzysk – wszelkie działania niestwarzajęce zagrożenia dla życia, zdrowia ludzi lub dla środowiska polegające na wykorzystaniu odpadów w całości lub w części, lub prowadzące do odzysku z odpadów substancji, materiałów lub energii i ich wykorzystania, określone w załączniku nr 5 do ustawy o odpadach.</w:t>
      </w:r>
    </w:p>
    <w:p>
      <w:pPr>
        <w:pStyle w:val="Footnot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Unieszkodliwianie odpadów – polega na poddaniu odpadów procesom przekształceń fizycznych, chemicznych lub biologicznych określonych w załączniku nr 6 do ustawy o odpadach w celu doprowadzenia ich do stanu, który nie stwarza zagrożenia dla życia, zdrowia ludzi lub dla środowiska.</w:t>
      </w:r>
    </w:p>
    <w:p>
      <w:pPr>
        <w:pStyle w:val="Footnot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Składowisko odpadów – obiekt budowlany przeznaczony do składowania odpadów.</w:t>
      </w:r>
    </w:p>
    <w:p>
      <w:pPr>
        <w:pStyle w:val="Footnot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</w:rPr>
        <w:t xml:space="preserve">Odpady obojętne </w:t>
      </w:r>
      <w:r>
        <w:rPr>
          <w:rFonts w:cs="Times New Roman" w:ascii="Times New Roman" w:hAnsi="Times New Roman"/>
          <w:sz w:val="18"/>
        </w:rPr>
        <w:t>– odpady, które nie ulegają istotnym przemianom fizycznym, chemicznym lub biologicznym; są nierozpuszczalne, nie wchodzą w reakcje fizyczne ani chemiczne, nie powodują zanieczyszczenia środowiska lub zagrożenia dla zdrowia ludzi, ulegają biodegradacji i nie wpływają niekorzystnie na materię, z którą się kontaktują; ogólna zawartość zanieczyszczeń w tych odpadach oraz zdolność do ich wymywania, a także negatywne oddziaływanie na środowisko odcieku muszą być nieznaczne, a w szczególności nie powinny stanowić zagrożenia dla jakości wód powierzchniowych, wód podziemnych gleby i ziemi.</w:t>
      </w:r>
    </w:p>
    <w:p>
      <w:pPr>
        <w:pStyle w:val="Footnot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06"/>
      <w:gridCol w:w="6327"/>
    </w:tblGrid>
    <w:tr>
      <w:trPr>
        <w:trHeight w:val="709" w:hRule="atLeast"/>
      </w:trPr>
      <w:tc>
        <w:tcPr>
          <w:tcW w:w="2806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ind w:right="-70" w:hanging="0"/>
            <w:rPr>
              <w:b/>
              <w:b/>
              <w:spacing w:val="0"/>
              <w:sz w:val="20"/>
            </w:rPr>
          </w:pPr>
          <w:r>
            <w:rPr>
              <w:b/>
              <w:spacing w:val="0"/>
              <w:sz w:val="20"/>
            </w:rPr>
            <w:t xml:space="preserve">ABRYS Technika sp. z o.o. </w:t>
          </w:r>
        </w:p>
      </w:tc>
      <w:tc>
        <w:tcPr>
          <w:tcW w:w="6327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pacing w:val="0"/>
              <w:sz w:val="20"/>
            </w:rPr>
          </w:pPr>
          <w:r>
            <w:rPr>
              <w:b/>
              <w:bCs/>
              <w:spacing w:val="0"/>
              <w:sz w:val="20"/>
            </w:rPr>
            <w:t>Plan Gospodarki Odpadami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spacing w:val="0"/>
              <w:sz w:val="20"/>
            </w:rPr>
          </w:pPr>
          <w:r>
            <w:rPr>
              <w:b/>
              <w:bCs/>
              <w:spacing w:val="0"/>
              <w:sz w:val="20"/>
            </w:rPr>
            <w:t>dla Gminy Szczecinek na lata 2004 - 200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cs="Times New Roman"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i/>
      <w:spacing w:val="16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cs="Times New Roman"/>
      <w:bCs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b/>
      <w:i w:val="false"/>
      <w:sz w:val="24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  <w:color w:val="auto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1">
    <w:name w:val="WW8Num112z1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Arial" w:hAnsi="Arial" w:cs="Arial"/>
      <w:b/>
      <w:i w:val="false"/>
      <w:sz w:val="24"/>
      <w:u w:val="no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Arial" w:hAnsi="Arial" w:cs="Arial"/>
      <w:b/>
      <w:i w:val="false"/>
      <w:sz w:val="24"/>
      <w:u w:val="no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Times New Roman" w:hAnsi="Times New Roman" w:eastAsia="Times New Roman" w:cs="Times New Roman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Symbol" w:hAnsi="Symbol" w:cs="Symbol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Arial" w:hAnsi="Arial" w:cs="Arial"/>
      <w:b w:val="false"/>
      <w:i w:val="false"/>
      <w:sz w:val="24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1">
    <w:name w:val="WW8Num190z1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rFonts w:cs="Times New Roman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16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16"/>
      <w:sz w:val="24"/>
      <w:szCs w:val="20"/>
    </w:rPr>
  </w:style>
  <w:style w:type="paragraph" w:styleId="4tekstzwyky">
    <w:name w:val="4 tekst zwykły"/>
    <w:basedOn w:val="Normal"/>
    <w:qFormat/>
    <w:pPr>
      <w:spacing w:lineRule="auto" w:line="360"/>
      <w:jc w:val="both"/>
    </w:pPr>
    <w:rPr>
      <w:rFonts w:cs="Times New Roman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  <w:ind w:left="394" w:right="216" w:hanging="0"/>
    </w:pPr>
    <w:rPr>
      <w:rFonts w:ascii="Verdana" w:hAnsi="Verdana" w:cs="Verdana"/>
      <w:color w:val="3030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8:30:00Z</dcterms:created>
  <dc:creator>ABRYS-TECHNIKA SP. Z O.O.</dc:creator>
  <dc:description/>
  <dc:language>en-US</dc:language>
  <cp:lastModifiedBy>ABRYS Technika Sp. z o.o.</cp:lastModifiedBy>
  <cp:lastPrinted>2004-08-11T12:00:00Z</cp:lastPrinted>
  <dcterms:modified xsi:type="dcterms:W3CDTF">2004-08-16T08:56:00Z</dcterms:modified>
  <cp:revision>15</cp:revision>
  <dc:subject/>
  <dc:title>PGO SZCZECINEK GMINA</dc:title>
</cp:coreProperties>
</file>