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Gmina -  Szczecine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843"/>
        <w:gridCol w:w="1701"/>
        <w:gridCol w:w="1701"/>
        <w:gridCol w:w="1701"/>
        <w:gridCol w:w="1701"/>
        <w:gridCol w:w="1701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nik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aliza morfologiczna, [%]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aliza frakcyjna, [%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ład odpad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kcja g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kcja śre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kcja g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kcja śred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kcja drobn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1.09.02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tworzywa sztu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apier i tek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eta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 gu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szkł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pamper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ekstyl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rew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gru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części drob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części org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0.10.02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tworzywa sztu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apier i tek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e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gu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szkł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pamper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ekstyl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rew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gru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części drob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części org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Gmina -  Szczecine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.d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843"/>
        <w:gridCol w:w="1701"/>
        <w:gridCol w:w="1701"/>
        <w:gridCol w:w="1701"/>
        <w:gridCol w:w="1701"/>
        <w:gridCol w:w="170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5.11.02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tworzywa sztu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apier i tek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e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gu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szkł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pamper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ekstyl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rew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gru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części drob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części org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5.12.02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tworzywa sztu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apier i tek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e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gu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szkł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pamper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ekstyl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rew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gruz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. części drob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części org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0660</wp:posOffset>
                </wp:positionH>
                <wp:positionV relativeFrom="paragraph">
                  <wp:posOffset>661035</wp:posOffset>
                </wp:positionV>
                <wp:extent cx="1028700" cy="228600"/>
                <wp:effectExtent l="5080" t="7620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615.8pt;margin-top:52.05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48:00Z</dcterms:created>
  <dc:creator>ABRYS-TECHNIKA SP. Z O.O.</dc:creator>
  <dc:description/>
  <dc:language>en-US</dc:language>
  <cp:lastModifiedBy>ABRYS Technika Sp. z o.o.</cp:lastModifiedBy>
  <dcterms:modified xsi:type="dcterms:W3CDTF">2004-08-16T08:56:00Z</dcterms:modified>
  <cp:revision>2</cp:revision>
  <dc:subject/>
  <dc:title>PGO SZCZECINEK GMINA</dc:title>
</cp:coreProperties>
</file>