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IS TREŚCI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739"/>
        <w:gridCol w:w="862"/>
      </w:tblGrid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773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Przedmiot i zakres opracowan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Potrzeba i cel opracowan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Podstawa prawna opracowan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ALIZA OBECNEGO STANU GOSPODARKI ODPADAMI W GMINIE SZCZECINEK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Dane ogó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1. Dane administracyj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2. Położenie geografi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3. Warunki klimaty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4. Uwarunkowania społ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5. Użytkowanie terenu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.6. Uwarunkowania gospodarcz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Odpady komuna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/>
            </w:pPr>
            <w:r>
              <w:rPr>
                <w:rFonts w:cs="Times New Roman" w:ascii="Times New Roman" w:hAnsi="Times New Roman"/>
              </w:rPr>
              <w:t>2.2.1. Odpady komunalne z gospodarstw domow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Inne odpady komuna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Wraki samochod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Odpady z oczyszczalni ściek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2.5. Odpady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Odpady z sektora gospodarczeg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3.1. Odpady inne niż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3.2. Odpady budowla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3.3. Odpady palenisk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3.4. Odpady niebezpieczne od podmiotów gospodarcz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3.5. Odpady medyczne i weterynaryj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.3. Postępowanie z odpadami komunalny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3.1. Zbierania i transport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3.2. Odzysk i unieszkodliwianie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3.3. Opłaty za usuwanie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Łączna ilość powstających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Podsumowani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739"/>
        <w:gridCol w:w="862"/>
      </w:tblGrid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</w:t>
            </w:r>
          </w:p>
        </w:tc>
        <w:tc>
          <w:tcPr>
            <w:tcW w:w="773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NOZA ZMIAN ILOŚCI I SKŁADU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Odpady komuna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Odpady z działalności gospodarczej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2.1. Odpady inne niż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2.2. Odpady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</w:t>
            </w:r>
          </w:p>
        </w:tc>
        <w:tc>
          <w:tcPr>
            <w:tcW w:w="773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TYKA, CELE I ZADAN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ind w:left="382" w:hanging="382"/>
              <w:rPr/>
            </w:pPr>
            <w:r>
              <w:rPr>
                <w:rFonts w:cs="Times New Roman" w:ascii="Times New Roman" w:hAnsi="Times New Roman"/>
              </w:rPr>
              <w:t>4.1. Założenia wojewódzkiej i powiatowej polityki gospodarki odpadami w odniesieniu do Gminy Wiejskiej Szczecinek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3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1.1. Odpady komuna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.1.2. Recykling i unieszkodliwianie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 Osady ściek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. Odpady z sektora gospodarczeg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/>
            </w:pPr>
            <w:r>
              <w:rPr>
                <w:rFonts w:cs="Times New Roman" w:ascii="Times New Roman" w:hAnsi="Times New Roman"/>
              </w:rPr>
              <w:t>4.1.5. Odpady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Cele i zadania gospodarki odpadami dla Gminy Szczecinek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 Cele i zadan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.2.2. Realizacja celów i zadań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Harmonogram realizacji zadań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</w:t>
            </w:r>
          </w:p>
        </w:tc>
        <w:tc>
          <w:tcPr>
            <w:tcW w:w="773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OŻENIA SYSTEMU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5.1. Zakres systemu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System selektywnego gromadzenia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1. Zmieszane odpady balast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2. Odpady opakowaniowe i surowc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3. Zbiórka odpadów ulegających biodegradacj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4. Odpady wielkogabaryt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5. Odpady niebezpi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2.6. Organizacja zbierania i transportu odpadów komunal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System odzysku i unieszkodliwiania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3.1. Recykling materiałowy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3.2. Recykling organicznych odpadów ulegających biodegradacj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3.3. Gospodarka odpadami wielkogabarytowy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3.4. Gromadzenie odpadów niebezpiecz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3.5. Składowanie odpadów komunal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Możliwości zagospodarowania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739"/>
        <w:gridCol w:w="862"/>
      </w:tblGrid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Nakłady inwestycyjne wprowadzenia systemu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5.1. System gromadzenia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5.2. System zbiórki odpadów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Podsumowani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REALIZACJA PLANU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.1. Zarządzanie Planem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1.1. Instrumenty praw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1.2. Instrumenty finansow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1.3. Instrumenty społecz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1.4.  Instrumenty struktural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Monitorowanie Planu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.2.1. Zasady monitoringu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.2.2. Monitorowanie założonych efektów ekologicz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NIOSKI Z ANALIZY ODDZIAŁYWANIA PLANU NA ŚRODOWISK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POSOBY FINANSOWANIA REALIZACJI PLANU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Emisja obligacji komunal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Narodowy i Wojewódzki Fundusz Ochrony Środowiska i Gospodarki Wodnej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Powiatowy i Gminny Fundusz Ochrony Środowiska i Gospodarki Wodnej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EkoFundusz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Wsparcie finansowe dla krajów członkowskich Unii Europejskiej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 Kredyty Banku Ochrony Środowisk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 Partnerstwo publiczno-prywatn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 Środki z Funduszu Rozwoju Inwestycji Komunalnych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 Pomoc publiczna dla przedsiębiorców przeznaczona na ochronę środowisk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X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RESZCZENIE  W JĘZYKU NIESPECJALISTYCZNYM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739"/>
        <w:gridCol w:w="862"/>
      </w:tblGrid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kładowiska na terenie gminy -  załącznik fotograficzny i mapowy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yniki badań odpadów komunalnych z terenu Gminy Szczecinek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4495</wp:posOffset>
                      </wp:positionH>
                      <wp:positionV relativeFrom="paragraph">
                        <wp:posOffset>1249045</wp:posOffset>
                      </wp:positionV>
                      <wp:extent cx="1028700" cy="228600"/>
                      <wp:effectExtent l="5080" t="7620" r="12700" b="825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2520"/>
                                </a:avLst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333300" stroked="t" o:allowincell="t" style="position:absolute;margin-left:331.85pt;margin-top:98.35pt;width:80.95pt;height:17.95pt;mso-wrap-style:none;v-text-anchor:middle" type="_x0000_t13">
                      <v:fill o:detectmouseclick="t" type="solid" color2="#ccccff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. Schemat organizacyjny systemu gospodarki odpadam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67" w:right="360" w:hanging="0"/>
      <w:jc w:val="center"/>
      <w:rPr>
        <w:b/>
        <w:b/>
        <w:bCs/>
        <w:sz w:val="20"/>
      </w:rPr>
    </w:pPr>
    <w:r>
      <w:rPr>
        <w:b/>
        <w:bCs/>
        <w:sz w:val="20"/>
      </w:rPr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06"/>
      <w:gridCol w:w="6327"/>
    </w:tblGrid>
    <w:tr>
      <w:trPr>
        <w:trHeight w:val="709" w:hRule="atLeast"/>
      </w:trPr>
      <w:tc>
        <w:tcPr>
          <w:tcW w:w="280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ABRYS Technika sp. z o.o. </w:t>
          </w:r>
        </w:p>
      </w:tc>
      <w:tc>
        <w:tcPr>
          <w:tcW w:w="6327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dla Gminy Szczecinek na lata 2004 - 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4:00Z</dcterms:created>
  <dc:creator>ABRYS-TECHNIKA SP. Z O.O.</dc:creator>
  <dc:description/>
  <dc:language>en-US</dc:language>
  <cp:lastModifiedBy>ABRYS Technika Sp. z o.o.</cp:lastModifiedBy>
  <cp:lastPrinted>2004-08-16T08:11:00Z</cp:lastPrinted>
  <dcterms:modified xsi:type="dcterms:W3CDTF">2004-08-16T08:57:00Z</dcterms:modified>
  <cp:revision>7</cp:revision>
  <dc:subject/>
  <dc:title>PGO SZCZECINEK GMINA</dc:title>
</cp:coreProperties>
</file>