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I. WSTĘP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 Przedmiot i zakres opracowani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dmiotem opracowania jest Plan Gospodarki Odpadami dla Gminy Szczecinek położonej w powiecie szczecineckim, w województwie zachodniopomorskim na lata 2004-2007 z perspektywą do roku 2015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Gospodarki Odpadami dla Gminy Szczecinek powstał jako realizacja zapisów ustawy z dnia 27 kwietnia 2001 r. o odpadach, która w rozdziale 3, art. 14-16 wprowadza obowiązek opracowania planów na szczeblu krajowym, wojewódzkim, powiatowym i gminnym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Niniejszy dokument uwzględnia zapisy zawarte w aktualnie obowiązujących aktach prawnych z zakresu gospodarki odpadami oraz w Krajowym Planie Gospodarki Odpadami, Planie Gospodarki Odpadami dla Województwa Zachodniopomorskiego oraz Planie Gospodarki Odpadami dla Powiatu Szczecineckiego.</w:t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 dokument prezentuje szeroko rozumianą problematykę gospodarki odpadami na terenie gminy i zawiera: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ystykę gospodarki odpadami w gminie;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s odpadów powstających i wytwarzanych na terenie gminy;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</w:rPr>
        <w:t>prognozę zmian ilości i składu odpadów;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założenia i cele krótkoterminowe i długoterminowe gospodarki odpadami;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i zasady monitoringu realizacji Planu Gospodarki Odpadami;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anie źródeł finansowania inwestycji;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</w:rPr>
        <w:t>analizę oddziaływania proponowanego Planu na stan środowis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 Potrzeba i cel opracowa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3"/>
        <w:rPr/>
      </w:pPr>
      <w:r>
        <w:rPr>
          <w:rFonts w:cs="Times New Roman" w:ascii="Times New Roman" w:hAnsi="Times New Roman"/>
        </w:rPr>
        <w:t>Ochrona środowiska przyrodniczego jest jedną z głównych, choć nie jedyną z dróg prowadzących do osiągnięcia zrównoważonego rozwoju. O w pełni zrównoważonym rozwoju można dopiero mówić po osiągnięciu czterech ładów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ologiczn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społeczn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ekonomicznego (gospodarczego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rzestrzennego.</w:t>
      </w:r>
    </w:p>
    <w:p>
      <w:pPr>
        <w:pStyle w:val="Tekstpodstawowywcity2"/>
        <w:rPr/>
      </w:pPr>
      <w:r>
        <w:rPr>
          <w:rFonts w:cs="Times New Roman" w:ascii="Times New Roman" w:hAnsi="Times New Roman"/>
          <w:spacing w:val="0"/>
          <w:sz w:val="22"/>
        </w:rPr>
        <w:t>Podstawowym narzędziem osiągnięcia ładu ekologicznego jest ochrona i kształtowanie środowiska przyrodniczego. Ład społeczny może być osiągnięty np. poprzez akceptację mieszkańców dla proponowanych i podejmowanych działań. Ład gospodarczy osiąga się poprzez kształtowanie odpowiedniej struktury gospodarki i ograniczanie bezrobocia. Ład przestrzenny wiąże się np. z odpowiednią lokalizacją terenów przemysłowych, mieszkaniowych, komunikacyjnych i innych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Planu Gospodarki Odpadami jest przedstawienie wytycznych do reorganizacji systemu gospodarki odpadami na terenie gminy. Zawarte w nim rozwiązania organizacyjne oraz logistyczno - techniczne przyczynią się do właściwego, zgodnego z wymogami ochrony środowiska, zagospodarowania powstających odpad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. Podstawa prawna opracowania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kstpodstawowywcity2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Podstawę prawną niniejszego Planu stanowią między innymi następujące akty praw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/>
      </w:pPr>
      <w:r>
        <w:rPr>
          <w:rFonts w:cs="Times New Roman" w:ascii="Times New Roman" w:hAnsi="Times New Roman"/>
        </w:rPr>
        <w:t xml:space="preserve">Ustawa z dnia 27 kwietnia 2001 r. o odpadach, Dz. U. Nr 62, poz. 628 ze zmianam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13 września 1996 r. o utrzymaniu czystości i porządku w gminach, Dz. U. Nr 132, poz. 622 wraz ze zmiana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8 marca 1990 r. o samorządzie terytorialnym, Dz. U. Nr 16, poz. 95 z późniejszymi zmiana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/>
      </w:pPr>
      <w:r>
        <w:rPr>
          <w:rFonts w:cs="Times New Roman" w:ascii="Times New Roman" w:hAnsi="Times New Roman"/>
        </w:rPr>
        <w:t>Ustawa z dnia 20 grudnia 1996 r. o gospodarce komunalnej, Dz. U. Nr 9/97, poz. 43 ze zmiana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27 kwietnia 2001 r. Prawo ochrony środowiska, Dz. U. Nr 62, poz. 627 ze zmiana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/>
      </w:pPr>
      <w:r>
        <w:rPr>
          <w:rFonts w:cs="Times New Roman" w:ascii="Times New Roman" w:hAnsi="Times New Roman"/>
        </w:rPr>
        <w:t>Ustawa z dnia 27 lipca 2001 r. o wprowadzeniu ustawy – Prawo ochrony środowiska, ustawy o odpadach oraz o zmianie niektórych ustaw, Dz. U. Nr 100, poz. 1085 ze zmiana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 dnia 27 marca 2003 r. o planowaniu i zagospodarowaniu przestrzennym, Dz. U. Nr 80, poz. 717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Środowiska z dnia 9 kwietnia 2003 r. w sprawie sporządzania planów gospodarki odpadami, Dz. U. Nr 66, poz. 6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Środowiska z dnia 9 grudnia 2002 r. w sprawie zakresu, czasu, sposobu oraz warunków prowadzenia monitoringu składowisk odpadów, Dz. U. Nr 220, poz. 1858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Środowiska  z dnia 24 marca 2003 r. w sprawie szczegółowych wymagań dotyczących lokalizacji, budowy eksploatacji i zamknięcia, jakim powinny odpowiadać poszczególne typy składowisk odpadów, Dz. U. Nr 61 poz. 54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2" w:hanging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Środowiska z dnia 1 sierpnia 2002 r. w sprawie komunalnych osadów ściekowych, Dz. U. Nr 134, poz. 114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wieszczenie Ministra Środowiska z dnia 15 października 2002 r. w sprawie wysokości stawek za korzystanie ze Środowiska na rok 2003, M.P. 02.49.7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Środowiska  z dnia 29 maja 2003 r. w sprawie rocznych poziomów odzysku i recyklingu odpadów opakowaniowych i poużytkowych, Dz. U. Nr 104, poz. 98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</w:rPr>
        <w:t>Dyrektywa 75/442/EEC z 15 lipca 1975 r. w sprawie odpadów ze zmianami 91/156/EEC z 18 marca 1991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ywa 99/31/EEC z 26 kwietnia 1999 r. w sprawie ziemnych składowisk odpad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opracowaniu niniejszego Planu wykorzystano również następujące materiały źródłow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Krajowy Plan Gospodarki Odpadami, Rada Ministrów, Warszawa, październik 200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Ochrony Środowiska Województwa Zachodniopomorskiego, Szczecin, 20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Gospodarki Odpadami w Województwie Zachodniopomorskim, Szczecin, maj 20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Gospodarki Odpadami dla Powiatu Szczecineckiego, Poznań, listopad 200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em Projektów Ochrony Środowiska, Pula II, Wersja wstępna,  DANCEE, listopad 200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yka Ekologiczna Państwa na lata 2003-2006 z uwzględnieniem perspektywy na lata 2007-2010, Rada Ministrów, Warszawa, grudzień 200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Program usuwania azbestu i wyrobów zawierających azbest stosowanych na terytorium Polski, Rada Ministrów, Warszawa, maj 200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a międzygminna w zarządzaniu odpadami w Zachodniopomorskim - Problemy i możliwości dla gmin i powiatów, DANCEE, sierpień 200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 z kontroli i informacja o źródłach zanieczyszczeń środowiska w powiatach województwa zachodniopomorskiego w roku 2001, WIOŚ Szczecin, 200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 o stanie środowiska w województwie zachodniopomorskim w roku 2001, WIOŚ Szczecin, 200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Raport o stanie ochrony przyrody w województwie zachodniopomorskim, Szczecin 199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nik powiatowe i gminne plany gospodarki odpadami, Warszawa 200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nozowanie ilości, jakości oraz metod usuwania i unieszkodliwiania odpadów komunalnych, Hanna Piotrowska, PZITS Warszawa, 1986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źniki nagromadzenia i składu odpadów komunalnych w latach 1985-2000 oraz metody ich badań, PZITS Warszawa 1985-1986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nik do opracowania gminnego i powiatowego programu zrównoważonego rozwoju i ochrony środowiska, M. Kistowski, Gdańsk 1999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końcowe konferencji Narodów Zjednoczonych „Środowisko i rozwój” Rio de Janeiro, 3-14 czerwca 1992 r. Szczyt Ziemi, IOŚ Warszawa 199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ykling – jak rozwiązać efektywnie problem odpadów komunalnych?, F. Jurasz, Instytut Gospodarki Materiałowej, Warszawa 199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czystości i gospodarka odpadami na terenach wiejskich – materiały konferencyjne, Poznań 24-25 września 199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iór zaleceń do programowania, projektowania i eksploatacji wysypisk komunalnych, H. Piotrowska i in., OBREM-Łódź 199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obec obowiązku ochrony środowiska przed odpadami komunalnymi, Helena Przybyła, Fundacja Ekologiczna SILESIA, Katowice 199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spodarka odpadami w małej gminie, L. Dindorf, Biuro Badań i Wdrożeń Ekologicznych Spółka z o.o., Białystok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arowe znamiona odpadów komunalnych stałych, B. Rzeczyński, EKO PROBLEMY nr 4/95, Warszawa 199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Współpraca w Europie - materiały forum", II Międzynarodowe Forum Gospodarki Odpadami Poznań 25-28 maja 1997, PZIiTS o/Poznań, Poznań 199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 Międzynarodowa Konferencja "Przedsiębiorstwo Gospodarki Komunalnej a ochrona środowiska", Kompleksowa gospodarka odpadami, Wisła 22-24 września 1998 r., ABRYS Poznań, 199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zne i społeczne aspekty gospodarki odpadami - materiały forum, III Międzynarodowe Forum Gospodarki Odpadami 9-12.05.1999 Poznań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Eksploatacja składowiska odpadów. Poradnik decydenta.”, J. Oleszkiewicz, LEM PROJEKT s.c., Kraków 1999 r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dstawy gospodarki odpadami”, Cz. Rosik-Dulewska, Lublin 1999 r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 Międzynarodowa Konferencja „Kompleksowa Gospodarka Odpadami Komunalnymi na terenach miejskich”, Pułtusk 18-20 września 2000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ekty technologiczno-prawne przeróbki osadów ściekowych, H. Czarnecka, dodatek branżowy do Przeglądu Komunalnego 1/2000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elizacja ustawy o utrzymaniu czystości i porządku w gminach – materiały konferencyjne Seminarium Regionalnego 11.09.2001 Poznań;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pracowaniu Planu wykorzystano także materiały i informacje uzyskane ze Starostwa Powiatowego w Szczecinku i Urzędu Gminy Szczecinek, dane pozyskane drogą ankietyzacji, przeglądy ekologiczne składowisk odpadów oraz informacje z jednostek działających na omawianym ter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alną podstawą opracowania jest umowa zawarta w dniu 30.06.2003 r. pomiędzy  Powiatem Szczecineckim w Szczecinku a Spółką ABRYS-Technika z siedzibą w Poznaniu, ul. Wiślana 46.</w:t>
      </w:r>
    </w:p>
    <w:p>
      <w:pPr>
        <w:pStyle w:val="Tekstpodstawowywcity2"/>
        <w:rPr>
          <w:rFonts w:ascii="Times New Roman" w:hAnsi="Times New Roman" w:cs="Times New Roman"/>
          <w:b/>
          <w:b/>
          <w:spacing w:val="0"/>
          <w:sz w:val="22"/>
          <w:lang w:val="en-US" w:eastAsia="en-US"/>
        </w:rPr>
      </w:pPr>
      <w:r>
        <w:rPr>
          <w:rFonts w:cs="Times New Roman" w:ascii="Times New Roman" w:hAnsi="Times New Roman"/>
          <w:b/>
          <w:spacing w:val="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265</wp:posOffset>
                </wp:positionH>
                <wp:positionV relativeFrom="paragraph">
                  <wp:posOffset>746760</wp:posOffset>
                </wp:positionV>
                <wp:extent cx="1028700" cy="228600"/>
                <wp:effectExtent l="5080" t="7620" r="12700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00" stroked="t" o:allowincell="f" style="position:absolute;margin-left:386.95pt;margin-top:58.8pt;width:80.95pt;height:17.95pt;mso-wrap-style:none;v-text-anchor:middle" type="_x0000_t13">
                <v:fill o:detectmouseclick="t" type="solid" color2="#ccccff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720" w:right="612" w:hanging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I. WSTĘ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04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612" w:hanging="0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6"/>
      <w:gridCol w:w="6327"/>
    </w:tblGrid>
    <w:tr>
      <w:trPr>
        <w:trHeight w:val="709" w:hRule="atLeast"/>
      </w:trPr>
      <w:tc>
        <w:tcPr>
          <w:tcW w:w="2806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rPr/>
          </w:pPr>
          <w:r>
            <w:rPr>
              <w:rFonts w:cs="Times New Roman" w:ascii="Times New Roman" w:hAnsi="Times New Roman"/>
              <w:b/>
              <w:spacing w:val="0"/>
              <w:sz w:val="20"/>
            </w:rPr>
            <w:t xml:space="preserve">ABRYS Technika sp. z o.o. </w:t>
          </w:r>
        </w:p>
      </w:tc>
      <w:tc>
        <w:tcPr>
          <w:tcW w:w="6327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spacing w:val="0"/>
              <w:sz w:val="20"/>
            </w:rPr>
          </w:pPr>
          <w:r>
            <w:rPr>
              <w:rFonts w:cs="Times New Roman" w:ascii="Times New Roman" w:hAnsi="Times New Roman"/>
              <w:b/>
              <w:bCs/>
              <w:spacing w:val="0"/>
              <w:sz w:val="20"/>
            </w:rPr>
            <w:t>Plan Gospodarki Odpadami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pacing w:val="0"/>
              <w:sz w:val="20"/>
            </w:rPr>
          </w:pPr>
          <w:r>
            <w:rPr>
              <w:rFonts w:cs="Times New Roman" w:ascii="Times New Roman" w:hAnsi="Times New Roman"/>
              <w:b/>
              <w:bCs/>
              <w:spacing w:val="0"/>
              <w:sz w:val="20"/>
            </w:rPr>
            <w:t>dla Gminy Szczecinek na lata 2004 - 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Times New Roman"/>
      <w:b/>
      <w:spacing w:val="16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cs="Times New Roman"/>
      <w:spacing w:val="16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pacing w:val="16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pacing w:val="16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8:35:00Z</dcterms:created>
  <dc:creator>ABRYS-TECHNIKA SP. Z O.O.</dc:creator>
  <dc:description/>
  <dc:language>en-US</dc:language>
  <cp:lastModifiedBy>ABRYS Technika Sp. z o.o.</cp:lastModifiedBy>
  <dcterms:modified xsi:type="dcterms:W3CDTF">2004-08-16T08:56:00Z</dcterms:modified>
  <cp:revision>6</cp:revision>
  <dc:subject/>
  <dc:title>PGO SZCZECINEK GMINA</dc:title>
</cp:coreProperties>
</file>