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5651"/>
        <w:gridCol w:w="2410"/>
        <w:gridCol w:w="531"/>
        <w:gridCol w:w="186"/>
        <w:gridCol w:w="346"/>
        <w:gridCol w:w="531"/>
        <w:gridCol w:w="532"/>
        <w:gridCol w:w="2694"/>
      </w:tblGrid>
      <w:tr>
        <w:trPr/>
        <w:tc>
          <w:tcPr>
            <w:tcW w:w="943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Cele i zadania gospodarki odpadam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  <w:tc>
          <w:tcPr>
            <w:tcW w:w="41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a b e l a  6</w:t>
            </w:r>
          </w:p>
        </w:tc>
      </w:tr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E I ZADANIA KRÓTKOTERMINOWE NA LATA 2004-2007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.p.</w:t>
            </w:r>
          </w:p>
        </w:tc>
        <w:tc>
          <w:tcPr>
            <w:tcW w:w="5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przedsięwzięcia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ednostka odpowiedzialna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rmin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kt planu lub tabeli</w:t>
            </w:r>
          </w:p>
        </w:tc>
      </w:tr>
      <w:tr>
        <w:trPr>
          <w:trHeight w:val="113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4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7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2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Plany gospodarki odpadami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) opracowanie gminnego planu gospodarki odpada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ójt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6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</w:t>
            </w:r>
          </w:p>
        </w:tc>
        <w:tc>
          <w:tcPr>
            <w:tcW w:w="12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Program edukacyjno-informacyjny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Utworzenie stanowiska ds. edukacji ekologicznej (S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ójt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kt. 7.1.3. – Instrumenty społeczne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przyjęcie programu edukacyjno-informacyjnego społeczeństwa i przedsiębiorców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rostw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ójt</w:t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wdrożenie programu edukacyjno-informacyjnego społeczeństwa i przedsiębiorców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CE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</w:t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) prowadzenie akcji ulotkowej, wykładów, itd.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CEE – SE </w:t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3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e) przekazywanie informacji o zasadach funkcjonowania  systemu gospodarki odpadami i oczekiwanych efektach funkcjonowania systemu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ójt</w:t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5"/>
        <w:gridCol w:w="5651"/>
        <w:gridCol w:w="2410"/>
        <w:gridCol w:w="541"/>
        <w:gridCol w:w="542"/>
        <w:gridCol w:w="542"/>
        <w:gridCol w:w="501"/>
        <w:gridCol w:w="41"/>
        <w:gridCol w:w="2936"/>
      </w:tblGrid>
      <w:tr>
        <w:trPr/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3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System gospodarki odpadami komunalnymi</w:t>
            </w:r>
          </w:p>
        </w:tc>
      </w:tr>
      <w:tr>
        <w:trPr/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ystemy selektywnego zbierania odpad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uchwalenie nowego regulaminu porządku i czystości w gminie uwzględniających selektywne gromadzenie odpad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da Gminy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kt. 4.2.2. – Analiza wariantów realizacji celów i zadań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5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b) budowa systemu zbiórki zmieszanych odpadów komunalnych - objęcie 100% mieszkańców zorganizowanym systemem zbierania odpadów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ójt</w:t>
            </w:r>
          </w:p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Firmy komunalne</w:t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</w:rPr>
            </w:r>
          </w:p>
        </w:tc>
        <w:tc>
          <w:tcPr>
            <w:tcW w:w="5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kt. 5.2.1. – Zmieszane odpady balsatowe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5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c) budowa systemu selektywnego zbierania odpadów komunalnych ulegających biodegradacji, w tym odpadów zielonych i odpadów organicznych z gospodarstw domowych w miastach i wsiach zwartych – zapewnienie zbierania 15% wytwarzanych w 2006 roku odpadów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kup pojemnik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kup sprzętu transportowego lub wyłonienie firmy odbierającej</w:t>
            </w:r>
          </w:p>
        </w:tc>
        <w:tc>
          <w:tcPr>
            <w:tcW w:w="241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ój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y komunalne</w:t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kt. 5.2.3. – Zbiórka odpadów ulegających biodegradacji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5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) wdrożenie systemu selektywnego zbierania odpadów komunalnych ulegających biodegradacji </w:t>
            </w:r>
          </w:p>
        </w:tc>
        <w:tc>
          <w:tcPr>
            <w:tcW w:w="241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5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) opracowanie zasad selektywnego zbierania odpadów wielkogabarytowych – zapewnienie zbierania 20% wytworzonych odpadów w roku 2006</w:t>
            </w:r>
          </w:p>
        </w:tc>
        <w:tc>
          <w:tcPr>
            <w:tcW w:w="241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ójt</w:t>
            </w:r>
          </w:p>
          <w:p>
            <w:pPr>
              <w:pStyle w:val="Heading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kt. 5.2.4. – Odpady wielkogabarytowe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5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f) wyznaczenie lokalizacji i budowa gminnego punktu gromadzenia odpadów nietypowych</w:t>
            </w:r>
          </w:p>
        </w:tc>
        <w:tc>
          <w:tcPr>
            <w:tcW w:w="241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5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) wdrożenie systemu zbierania odpadów wielkogabarytowych</w:t>
            </w:r>
          </w:p>
        </w:tc>
        <w:tc>
          <w:tcPr>
            <w:tcW w:w="241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5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h) rozpoczęcie selektywnego zbierania odpadów budowlanych wchodzących w strumień odpadów komunalnych – zapewnienie zbierania 15% wytworzonych odpadów w roku 2006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ójt</w:t>
            </w:r>
          </w:p>
          <w:p>
            <w:pPr>
              <w:pStyle w:val="Heading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5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) opracowanie zasad selektywnego zbierania odpadów niebezpiecznych ze strumienia odpadów komunalnych celem ich unieszkodliwienia – zapewnienie zbierania 15% wytworzonych odpadów w roku 2006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ójt</w:t>
            </w:r>
          </w:p>
          <w:p>
            <w:pPr>
              <w:pStyle w:val="Heading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kt. 5.2.5. - Odpady niebezpieczne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5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) inwentaryzacja materiałów zawierających azbest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ójt</w:t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5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) budowa gminnego punktu zbierania odpadów niebezpiecznych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ójt</w:t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kt. 5.2.5. - Odpady niebezpieczn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kt. 5.3.4. – Punkt gromadzenia odpadów niebezpiecznych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14"/>
        <w:gridCol w:w="5642"/>
        <w:gridCol w:w="2410"/>
        <w:gridCol w:w="541"/>
        <w:gridCol w:w="541"/>
        <w:gridCol w:w="541"/>
        <w:gridCol w:w="541"/>
        <w:gridCol w:w="322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</w:t>
            </w:r>
          </w:p>
        </w:tc>
      </w:tr>
      <w:tr>
        <w:trPr>
          <w:trHeight w:val="73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l) wdrożenie systemu selektywnego zbierania odpadów niebezpiecznych ze strumienia odpadów komunalnyc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ój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dsiębiorca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kt. 5.2.5. - Odpady niebezpieczne</w:t>
            </w:r>
          </w:p>
        </w:tc>
      </w:tr>
      <w:tr>
        <w:trPr>
          <w:trHeight w:val="73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5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ł) opracowanie zasad systemu selektywnego zbierania odpadów opakowaniowych i surowcowych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ójt</w:t>
            </w:r>
          </w:p>
          <w:p>
            <w:pPr>
              <w:pStyle w:val="Heading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2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kt. 5.2.2. – Odpady opakowaniowe i surowcowe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3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5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) budowa systemu zbierania odpadów opakowaniowych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budowa potencjału technicznego w zakresie selektywnego zbierania odpadów opakowaniowych z papieru i tektury, szkła i tworzyw sztucznych (zakup pojemników do gromadzenia odpadów) na terenie zabudowy wielorodzinnej i jednorodzinnej – zapewnienie zbierania w 2006 roku odpadów zgodnie z przyjętymi limitami</w:t>
            </w:r>
          </w:p>
        </w:tc>
        <w:tc>
          <w:tcPr>
            <w:tcW w:w="241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ój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y komunalne</w:t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2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3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5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organizowanie systemu transportu selektywnie gromadzonych odpadów opakowaniowych – zakup sprzętu transportowego lub wyłonienie firmy</w:t>
            </w:r>
          </w:p>
        </w:tc>
        <w:tc>
          <w:tcPr>
            <w:tcW w:w="241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2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5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godnienia z organizacjami odzysku</w:t>
            </w:r>
          </w:p>
        </w:tc>
        <w:tc>
          <w:tcPr>
            <w:tcW w:w="241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kt. 5.4.  – Możliwości zagospodarowania odpadów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5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) wdrożenie systemu selektywnego zbierania odpadów opakowaniowych i surowcowych”</w:t>
            </w:r>
          </w:p>
        </w:tc>
        <w:tc>
          <w:tcPr>
            <w:tcW w:w="241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kt. 5.2.2. – Odpady opakowaniowe i surowcowe;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5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)opracowanie stawek za odbieranie odpadów gromadzonych selektywnie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da Gminy</w:t>
            </w:r>
          </w:p>
          <w:p>
            <w:pPr>
              <w:pStyle w:val="Heading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2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kt. 4.2.2. – Warianty realizacji celów i zadań</w:t>
            </w:r>
          </w:p>
        </w:tc>
      </w:tr>
      <w:tr>
        <w:trPr/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nstalacje odzysku odpad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działania zmierzające do utworzenia związku gmin – rejestracja Związku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ój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dy gmin</w:t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kt. 4.2.2. – Warianty realizacji celów i zadań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3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"/>
        <w:gridCol w:w="5637"/>
        <w:gridCol w:w="2410"/>
        <w:gridCol w:w="531"/>
        <w:gridCol w:w="532"/>
        <w:gridCol w:w="531"/>
        <w:gridCol w:w="532"/>
        <w:gridCol w:w="2977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C.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ładow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eksploatacja składowiska odpadów w Trzesiece na zasadach określonych w decyzjach Starosty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rządca składowiska</w:t>
            </w:r>
          </w:p>
        </w:tc>
        <w:tc>
          <w:tcPr>
            <w:tcW w:w="2126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czasu określonego przez Starostę lub Wojewodę`</w:t>
            </w:r>
          </w:p>
        </w:tc>
        <w:tc>
          <w:tcPr>
            <w:tcW w:w="297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kt. 5.3.5. – Składowisko odpadów</w:t>
            </w:r>
          </w:p>
        </w:tc>
      </w:tr>
      <w:tr>
        <w:trPr/>
        <w:tc>
          <w:tcPr>
            <w:tcW w:w="37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likwidacja „dzikich wysypisk” odpadów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ójt</w:t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ospodarka odpadami pochodzącymi z sektora gospodarczego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y selektywnego zbierania odpad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organizacja systemu selektywnego gromadzenia i transportu odpadów powstających w sektorze małych i średnich  przedsiębiorstw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dsiębiorcy</w:t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kt. 4.1.4. – Odpady z sektora gospodarczego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opracowanie zasad pomocy podmiotom wprowadzającym technologie małoodpadowe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ójt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opracowanie katalogu ulg dla podmiotów gospodarczych prowadzących działania proekologiczne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da Gmi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) wprowadzenie ograniczenia składowania odpadów z działalności podmiotów gospodarczych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rządca składowisk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br w:type="page"/>
      </w:r>
      <w:r>
        <w:rPr>
          <w:rFonts w:cs="Times New Roman" w:ascii="Times New Roman" w:hAnsi="Times New Roman"/>
          <w:b/>
          <w:bCs/>
        </w:rPr>
      </w:r>
    </w:p>
    <w:tbl>
      <w:tblPr>
        <w:tblW w:w="13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7355"/>
        <w:gridCol w:w="1418"/>
        <w:gridCol w:w="567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/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</w:rPr>
              <w:t>CELE I ZADANIA DŁUGOTERMINOWE NA LATA 2008-2015</w:t>
            </w:r>
          </w:p>
        </w:tc>
        <w:tc>
          <w:tcPr>
            <w:tcW w:w="3969" w:type="dxa"/>
            <w:gridSpan w:val="9"/>
            <w:tcBorders>
              <w:bottom w:val="single" w:sz="4" w:space="0" w:color="000000"/>
            </w:tcBorders>
          </w:tcPr>
          <w:p>
            <w:pPr>
              <w:pStyle w:val="Heading6"/>
              <w:jc w:val="right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T a b e l a  7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p.</w:t>
            </w:r>
          </w:p>
        </w:tc>
        <w:tc>
          <w:tcPr>
            <w:tcW w:w="7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rzedsięwzięcia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</w:rPr>
              <w:t>Jednostka odpowiedzialna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rmin</w:t>
            </w:r>
          </w:p>
        </w:tc>
      </w:tr>
      <w:tr>
        <w:trPr>
          <w:trHeight w:val="113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15</w:t>
            </w:r>
          </w:p>
        </w:tc>
      </w:tr>
      <w:tr>
        <w:trPr>
          <w:trHeight w:val="1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1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11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Program edukacyjno-informacyjn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) Przekazywanie informacji o efektach funkcjonowania systemu gospodarki odpadam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</w:rPr>
            </w:r>
          </w:p>
        </w:tc>
        <w:tc>
          <w:tcPr>
            <w:tcW w:w="73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opracowanie i wdrożenie zasad ograniczania opakowań</w:t>
            </w:r>
          </w:p>
        </w:tc>
        <w:tc>
          <w:tcPr>
            <w:tcW w:w="198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CEE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ystem gospodarki odpadami komunalnymi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.</w:t>
            </w:r>
          </w:p>
        </w:tc>
        <w:tc>
          <w:tcPr>
            <w:tcW w:w="9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115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500"/>
            </w:tblGrid>
            <w:tr>
              <w:trPr/>
              <w:tc>
                <w:tcPr>
                  <w:tcW w:w="11500" w:type="dxa"/>
                  <w:tcBorders/>
                </w:tcPr>
                <w:p>
                  <w:pPr>
                    <w:pStyle w:val="Heading3"/>
                    <w:rPr>
                      <w:rFonts w:ascii="Times New Roman" w:hAnsi="Times New Roman" w:eastAsia="Arial Unicode MS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Systemy selektywnego zbierania odpadów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prowadzenie rozdzielnego gromadzenia szkła białego i koloroweg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ój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budowa i prowadzenie systemu selektywnego zbierania odpadów tekstyliów</w:t>
            </w:r>
          </w:p>
        </w:tc>
        <w:tc>
          <w:tcPr>
            <w:tcW w:w="198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Wójt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Rozpoczęcie akcji likwidacji odpadów azbestu i wyrobów zawierających azbest</w:t>
            </w:r>
          </w:p>
        </w:tc>
        <w:tc>
          <w:tcPr>
            <w:tcW w:w="198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Wójt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9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5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) kontrola przepływu strumieni odpadów zgodnie z przyjętym systemem gospodarki odpadami</w:t>
            </w:r>
          </w:p>
        </w:tc>
        <w:tc>
          <w:tcPr>
            <w:tcW w:w="198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Wój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rostwo powiatowe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ładowanie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likwidacja składowiska odpadów w Trzesiece</w:t>
            </w:r>
          </w:p>
        </w:tc>
        <w:tc>
          <w:tcPr>
            <w:tcW w:w="198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rządca składowiska</w:t>
            </w:r>
          </w:p>
        </w:tc>
        <w:tc>
          <w:tcPr>
            <w:tcW w:w="3402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 zapełnieniu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993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*- Dopuszcza się możliwość wcześniejszego rozpoczęcia budowy składowiska odpadów w przypadku wcześniejszego </w:t>
      </w:r>
    </w:p>
    <w:p>
      <w:pPr>
        <w:pStyle w:val="Normal"/>
        <w:ind w:left="993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zapełnienia składowisk dopuszczonych do eksploatacji</w:t>
      </w:r>
    </w:p>
    <w:p>
      <w:pPr>
        <w:pStyle w:val="Normal"/>
        <w:ind w:left="993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50810</wp:posOffset>
                </wp:positionH>
                <wp:positionV relativeFrom="paragraph">
                  <wp:posOffset>371475</wp:posOffset>
                </wp:positionV>
                <wp:extent cx="1028700" cy="228600"/>
                <wp:effectExtent l="5080" t="7620" r="12700" b="825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ightArrow">
                          <a:avLst>
                            <a:gd name="adj1" fmla="val 50000"/>
                            <a:gd name="adj2" fmla="val 112520"/>
                          </a:avLst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33300" stroked="t" o:allowincell="f" style="position:absolute;margin-left:610.3pt;margin-top:29.25pt;width:80.95pt;height:17.95pt;mso-wrap-style:none;v-text-anchor:middle" type="_x0000_t13">
                <v:fill o:detectmouseclick="t" type="solid" color2="#ccccff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2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15:00Z</dcterms:created>
  <dc:creator>ABRYS-TECHNIKA SP. Z O.O.</dc:creator>
  <dc:description/>
  <dc:language>en-US</dc:language>
  <cp:lastModifiedBy>ABRYS Technika Sp. z o.o.</cp:lastModifiedBy>
  <cp:lastPrinted>2004-08-13T12:58:00Z</cp:lastPrinted>
  <dcterms:modified xsi:type="dcterms:W3CDTF">2004-08-16T08:56:00Z</dcterms:modified>
  <cp:revision>5</cp:revision>
  <dc:subject/>
  <dc:title>PGO SZCZECINEK GMINA</dc:title>
</cp:coreProperties>
</file>