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1 zawartość metali w odpadach komunalnych z powiatu szczecineckiego wrzesień 2002 [ mg/kg s.m.]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973"/>
        <w:gridCol w:w="1151"/>
        <w:gridCol w:w="1136"/>
        <w:gridCol w:w="1134"/>
        <w:gridCol w:w="1183"/>
        <w:gridCol w:w="115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ób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d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d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ro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k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ów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n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a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miasto-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miasto-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- gmina-fr.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- gmina-fr.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5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sto-Borne Sulinowo-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6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sto-Borne Sulinowo-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-Borne Sulinowo-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6,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Borne Sulinowo-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,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ły Bór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1,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ły Bór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9,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miąca-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1,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miąca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,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wice</w:t>
            </w:r>
          </w:p>
          <w:p>
            <w:pPr>
              <w:pStyle w:val="Normal"/>
              <w:jc w:val="center"/>
              <w:rPr/>
            </w:pPr>
            <w:r>
              <w:rPr/>
              <w:t>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0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w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r. średni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2 zawartość metali w odpadach komunalnych z powiatu szczecineckiego październik 2002 [ mg/kg s.m.]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973"/>
        <w:gridCol w:w="1151"/>
        <w:gridCol w:w="1151"/>
        <w:gridCol w:w="1151"/>
        <w:gridCol w:w="1151"/>
        <w:gridCol w:w="115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ób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d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d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ro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ki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n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a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gmina-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gmina-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6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miasto-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miasto-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miąca-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miąca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,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ły Bór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2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ły Bór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sto-Borne Sulinowo-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sto-Borne Sulinowo-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0,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-Borne Sulinowo- fr. śre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Borne Sulinowo- 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,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wice</w:t>
            </w:r>
          </w:p>
          <w:p>
            <w:pPr>
              <w:pStyle w:val="Normal"/>
              <w:jc w:val="center"/>
              <w:rPr/>
            </w:pPr>
            <w:r>
              <w:rPr/>
              <w:t>fr. drob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0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w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r. średni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3 zawartość metali w odpadach komunalnych z powiatu szczecineckiego listopad 2002 [ mg/kg s.m.]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831"/>
        <w:gridCol w:w="1151"/>
        <w:gridCol w:w="1136"/>
        <w:gridCol w:w="1134"/>
        <w:gridCol w:w="1183"/>
        <w:gridCol w:w="115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ób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d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d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ro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k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ów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n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a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sto-Borne Sulinowo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sto-Borne Sulinowo- 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4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-Borne Sulinowo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Borne Sulinowo- 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miasto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miasto- 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miąca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zmiąca </w:t>
            </w:r>
          </w:p>
          <w:p>
            <w:pPr>
              <w:pStyle w:val="Normal"/>
              <w:jc w:val="center"/>
              <w:rPr/>
            </w:pPr>
            <w:r>
              <w:rPr/>
              <w:t>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,3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ły Bór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0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ły Bó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4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wice</w:t>
            </w:r>
          </w:p>
          <w:p>
            <w:pPr>
              <w:pStyle w:val="Normal"/>
              <w:jc w:val="center"/>
              <w:rPr/>
            </w:pPr>
            <w:r>
              <w:rPr/>
              <w:t>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w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r. śred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gmina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gmina- 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4 zawartość metali w odpadach komunalnych z powiatu szczecineckiego grudzień 2002 [ mg/kg s.m.]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831"/>
        <w:gridCol w:w="1151"/>
        <w:gridCol w:w="1136"/>
        <w:gridCol w:w="1134"/>
        <w:gridCol w:w="1183"/>
        <w:gridCol w:w="115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ób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d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d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ro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k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ów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n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a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sto-Borne Sulinowo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4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asto-Borne Sulinowo- 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-Borne Sulinowo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3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Borne Sulinowo- 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2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miasto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4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miasto- 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gmina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cinek –gmina- 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8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ły Bór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ły Bó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wice</w:t>
            </w:r>
          </w:p>
          <w:p>
            <w:pPr>
              <w:pStyle w:val="Normal"/>
              <w:jc w:val="center"/>
              <w:rPr/>
            </w:pPr>
            <w:r>
              <w:rPr/>
              <w:t>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w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r. śred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5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miąca- fr. 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6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zmiąca </w:t>
            </w:r>
          </w:p>
          <w:p>
            <w:pPr>
              <w:pStyle w:val="Normal"/>
              <w:jc w:val="center"/>
              <w:rPr/>
            </w:pPr>
            <w:r>
              <w:rPr/>
              <w:t>fr. drob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704465</wp:posOffset>
                </wp:positionV>
                <wp:extent cx="1028700" cy="228600"/>
                <wp:effectExtent l="5080" t="7620" r="12700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387pt;margin-top:212.95pt;width:80.95pt;height:17.95pt;mso-wrap-style:none;v-text-anchor:middle" type="_x0000_t13">
                <v:fill o:detectmouseclick="t" type="solid" color2="#ccccff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8:03:00Z</dcterms:created>
  <dc:creator>ABRYS-TECHNIKA SP. Z O.O.</dc:creator>
  <dc:description/>
  <dc:language>en-US</dc:language>
  <cp:lastModifiedBy>ABRYS Technika Sp. z o.o.</cp:lastModifiedBy>
  <cp:lastPrinted>2002-12-17T16:36:00Z</cp:lastPrinted>
  <dcterms:modified xsi:type="dcterms:W3CDTF">2004-08-16T08:56:00Z</dcterms:modified>
  <cp:revision>8</cp:revision>
  <dc:subject/>
  <dc:title>PGO SZCZECINEK GMINA</dc:title>
</cp:coreProperties>
</file>