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b/>
        </w:rPr>
      </w:pPr>
      <w:r>
        <w:rPr>
          <w:b/>
        </w:rPr>
        <w:t>IX. STRESZCZENIE W JĘZYKU NIESPECJALISTYCZNYM</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TextBody"/>
        <w:ind w:firstLine="708"/>
        <w:rPr/>
      </w:pPr>
      <w:r>
        <w:rPr>
          <w:rFonts w:cs="Times New Roman" w:ascii="Times New Roman" w:hAnsi="Times New Roman"/>
          <w:bCs/>
        </w:rPr>
        <w:t>Gmina wiejska Szczecinek położona jest w centralnej części powiatu szczecineckiego. Zajmuje powierzchnię 510,2 km</w:t>
      </w:r>
      <w:r>
        <w:rPr>
          <w:rFonts w:cs="Times New Roman" w:ascii="Times New Roman" w:hAnsi="Times New Roman"/>
          <w:bCs/>
          <w:vertAlign w:val="superscript"/>
        </w:rPr>
        <w:t>2</w:t>
      </w:r>
      <w:r>
        <w:rPr>
          <w:rFonts w:cs="Times New Roman" w:ascii="Times New Roman" w:hAnsi="Times New Roman"/>
          <w:bCs/>
        </w:rPr>
        <w:t>. Od północy gmina graniczy z gminą Bobolice (pow. koszaliński), od wschodu z gminą Biały Bór (pow. szczecinecki), Rzeczenica i Czarne (pow. człuchowski), od południa z gminą Okonek (pow. złotowski), od zachodu z gminami Borne Sulinowo, Barwice i Grzmiąca (pow. szczecinecki). W centralnej części gminy znajduje się miasto Szczecinek.</w:t>
      </w:r>
    </w:p>
    <w:p>
      <w:pPr>
        <w:pStyle w:val="Normal"/>
        <w:spacing w:lineRule="auto" w:line="360"/>
        <w:ind w:firstLine="708"/>
        <w:jc w:val="both"/>
        <w:rPr>
          <w:rFonts w:ascii="Times New Roman" w:hAnsi="Times New Roman" w:cs="Times New Roman"/>
        </w:rPr>
      </w:pPr>
      <w:r>
        <w:rPr>
          <w:rFonts w:cs="Times New Roman" w:ascii="Times New Roman" w:hAnsi="Times New Roman"/>
        </w:rPr>
        <w:t>Gminę zamieszkuje ok. 10.393 mieszkańców.</w:t>
      </w:r>
    </w:p>
    <w:p>
      <w:pPr>
        <w:pStyle w:val="Normal"/>
        <w:spacing w:lineRule="auto" w:line="360"/>
        <w:ind w:firstLine="708"/>
        <w:jc w:val="both"/>
        <w:rPr/>
      </w:pPr>
      <w:r>
        <w:rPr>
          <w:rFonts w:cs="Times New Roman" w:ascii="Times New Roman" w:hAnsi="Times New Roman"/>
        </w:rPr>
        <w:t>Gospodarowaniem odpadami komunalnymi na terenie gminy zajmuje Urząd Gminy w Szczecinku we własnym zakresie. Zadania z zakresu zbierania i transportu odpadów komunalnych realizowane są przez Przedsiębiorstwo Gospodarki Komunalnej w Szczecinku.</w:t>
      </w:r>
    </w:p>
    <w:p>
      <w:pPr>
        <w:pStyle w:val="TextBodyIndent"/>
        <w:rPr>
          <w:rFonts w:ascii="Times New Roman" w:hAnsi="Times New Roman" w:cs="Times New Roman"/>
        </w:rPr>
      </w:pPr>
      <w:r>
        <w:rPr>
          <w:rFonts w:cs="Times New Roman" w:ascii="Times New Roman" w:hAnsi="Times New Roman"/>
        </w:rPr>
        <w:t>W wyniku realizowanych zadań z terenu gminy zebrano 230 ton zmieszanych odpadów komunalnych skierowanych do zdeponowania na składowisku odpadów w Trzesiece będącym własnością Gminy Miejskiej Szczecinek. Prowadzona selektywna zbiórka odpadów użytkowych pozwoliła na zebranie ok. 16,37 tony odpadów szkła i tworzyw sztucznych.</w:t>
      </w:r>
    </w:p>
    <w:p>
      <w:pPr>
        <w:pStyle w:val="Normal"/>
        <w:spacing w:lineRule="auto" w:line="360"/>
        <w:ind w:firstLine="708"/>
        <w:jc w:val="both"/>
        <w:rPr>
          <w:rFonts w:ascii="Times New Roman" w:hAnsi="Times New Roman" w:cs="Times New Roman"/>
        </w:rPr>
      </w:pPr>
      <w:r>
        <w:rPr>
          <w:rFonts w:cs="Times New Roman" w:ascii="Times New Roman" w:hAnsi="Times New Roman"/>
        </w:rPr>
        <w:t>Przeprowadzona analiza ilości i składu powstających odpadów komunalnych  wskazują, że na terenie gminy w gospodarstwach domowych powstaje ok. 1.610,8 ton odpadów komunalnych. Ponadto w innych obiektach i podmiotach gospodarczych powstaje ok. 172,1 ton odpadów komunalnych. Wszystkie powstające odpady komunalne usuwane są na składowisko.</w:t>
      </w:r>
    </w:p>
    <w:p>
      <w:pPr>
        <w:pStyle w:val="Normal"/>
        <w:spacing w:lineRule="auto" w:line="360"/>
        <w:ind w:firstLine="708"/>
        <w:jc w:val="both"/>
        <w:rPr>
          <w:rFonts w:ascii="Times New Roman" w:hAnsi="Times New Roman" w:cs="Times New Roman"/>
        </w:rPr>
      </w:pPr>
      <w:r>
        <w:rPr>
          <w:rFonts w:cs="Times New Roman" w:ascii="Times New Roman" w:hAnsi="Times New Roman"/>
        </w:rPr>
        <w:t>Obok odpadów komunalnych na terenie gminy powstaje ok. 5.196,8 ton odpadów innych niż komunalne. Należą do nich odpady poprodukcyjne z przemysłu, odpady niebezpieczne, osady ściekowe, odpady paleniskowe i inne. Gospodarowanie tego rodzaju odpadami należy do ich wytwórców. Część wytwarzanych odpadów jest przekazywana do wykorzystania a część do specjalistycznego unieszkodliwienia. Wszystkie odpady niebezpieczne przekazywane są do specjalistycznego unieszkodliwienia.</w:t>
      </w:r>
    </w:p>
    <w:p>
      <w:pPr>
        <w:pStyle w:val="Normal"/>
        <w:spacing w:lineRule="auto" w:line="360"/>
        <w:ind w:firstLine="708"/>
        <w:jc w:val="both"/>
        <w:rPr>
          <w:rFonts w:ascii="Times New Roman" w:hAnsi="Times New Roman" w:cs="Times New Roman"/>
        </w:rPr>
      </w:pPr>
      <w:r>
        <w:rPr>
          <w:rFonts w:cs="Times New Roman" w:ascii="Times New Roman" w:hAnsi="Times New Roman"/>
        </w:rPr>
        <w:t>Biorąc pod uwagę ilości powstających odpadów oraz zakładany ich wzrost konieczne jest stworzenie systemu pozwalającego na zagospodarowywanie jak największej ilości odpadów. Powyższy system winien umożliwiać zmniejszanie ilości powstających odpadów, zagospodarowywanie jak największej ilości powstających odpadów oraz unieszkodliwianie wyłącznie tych odpadów, których nie udało się zagospodarować. Oznacza to, że na składowisko winna trafiać ograniczona ilość odpadów. W celu podniesienia rangi problemu określone zostały limity wyłączenia z odpadów poszczególnych ich rodzajów w celu przekazania ich do gospodarczego wykorzystania.</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Stojące przed gminą zadania wymagają stworzenia odpowiedniego do potrzeb i możliwości systemu pozwalającego na odbieranie wszystkich powstających na jej terenie odpadów komunalnych i odpowiednie wykorzystanie.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Odbiorem odpadów komunalnych objęci zostaną wszyscy mieszkańcy gminy. Każda posesja jednorodzinna posiadać będzie pojemnik 110 litrowy na zmieszane odpady balastowe. W rejonach zabudowy wielorodzinnej (osiedla mieszkaniowe) odpady zmieszane gromadzone będą w pojemnikach 1100 litrowych przeznaczonych dla 50 mieszkańców. </w:t>
      </w:r>
    </w:p>
    <w:p>
      <w:pPr>
        <w:pStyle w:val="Normal"/>
        <w:spacing w:lineRule="auto" w:line="360"/>
        <w:ind w:firstLine="708"/>
        <w:jc w:val="both"/>
        <w:rPr>
          <w:rFonts w:ascii="Times New Roman" w:hAnsi="Times New Roman" w:cs="Times New Roman"/>
        </w:rPr>
      </w:pPr>
      <w:r>
        <w:rPr>
          <w:rFonts w:cs="Times New Roman" w:ascii="Times New Roman" w:hAnsi="Times New Roman"/>
        </w:rPr>
        <w:t>Odpady makulatury, szkła i tworzyw sztucznych segregowane będą przez mieszkańców w momencie ich powstawania. Tak przygotowane odpady gromadzone będą również w pojemnikach 1100 litrowych dostosowanych do określonego rodzaju odpadów ustawionych w Punktach Gromadzenia Odpadów zlokalizowanych na terenie całej gminy lub w pojemnikach specjalistycznych typu „IGLOO”. Pojemnik na odpady opakowaniowe i surowcowe przeznaczony będzie dla 100 mieszkańców w rejonach zabudowy wielorodzinnej oraz dla 200 mieszkańców w pozostałych rejonach gminy.</w:t>
      </w:r>
    </w:p>
    <w:p>
      <w:pPr>
        <w:pStyle w:val="Normal"/>
        <w:spacing w:lineRule="auto" w:line="360"/>
        <w:ind w:firstLine="708"/>
        <w:jc w:val="both"/>
        <w:rPr/>
      </w:pPr>
      <w:r>
        <w:rPr>
          <w:rFonts w:cs="Times New Roman" w:ascii="Times New Roman" w:hAnsi="Times New Roman"/>
        </w:rPr>
        <w:t>W związku z powstawaniem w gminie dużej ilości odpadów organicznych zakłada się, że będą one odbierane w sposób zorganizowany. Na terenie gminy ustawione zostaną specjalistyczne pojemniki typu „biotainer” do gromadzenia resztek żywności, trawy, roślin, itd. Każdy pojemnik przeznaczony będzie do obsługi ok. 50 mieszkańców w rejonach zabudowy wielorodzinnej i do obsługi 200 mieszkańców w rejonach wsi zwartych. Odpady organiczne nie będą zbierane na terenach zabudowy rozproszonej.</w:t>
      </w:r>
    </w:p>
    <w:p>
      <w:pPr>
        <w:pStyle w:val="Normal"/>
        <w:spacing w:lineRule="auto" w:line="360"/>
        <w:ind w:firstLine="708"/>
        <w:jc w:val="both"/>
        <w:rPr>
          <w:rFonts w:ascii="Times New Roman" w:hAnsi="Times New Roman" w:cs="Times New Roman"/>
        </w:rPr>
      </w:pPr>
      <w:r>
        <w:rPr>
          <w:rFonts w:cs="Times New Roman" w:ascii="Times New Roman" w:hAnsi="Times New Roman"/>
        </w:rPr>
        <w:t>W sposób zorganizowany odbierane będą również odpady niebezpieczne i odpady blokujące (meble, sprzęt AGD, itp.). Tego rodzaju odpady odbierane będą poprzez punkt gromadzenia odpadów niebezpiecznych zorganizowany na terenie gminy oraz w ramach „zbiórki objazdowej” prowadzonej jeden raz na kwartał.</w:t>
      </w:r>
    </w:p>
    <w:p>
      <w:pPr>
        <w:pStyle w:val="Normal"/>
        <w:spacing w:lineRule="auto" w:line="360"/>
        <w:ind w:firstLine="708"/>
        <w:jc w:val="both"/>
        <w:rPr>
          <w:rFonts w:ascii="Times New Roman" w:hAnsi="Times New Roman" w:cs="Times New Roman"/>
        </w:rPr>
      </w:pPr>
      <w:r>
        <w:rPr>
          <w:rFonts w:cs="Times New Roman" w:ascii="Times New Roman" w:hAnsi="Times New Roman"/>
        </w:rPr>
        <w:t>Zebrane odpady komunalne winny być odpowiednio zagospodarowane lub unieszkodliwione. Wymaga to stworzenia odpowiedniej infrastruktury wyposażonej w budynki, technologie i urządzenia. Zmieszane odpady komunalne dostarczane będą na składowisko odpadów. Z zebranych selektywnie odpadów makulatury, szkła i tworzyw sztucznych wyłączone zostaną zanieczyszczenia i dokonany zostanie ich rozdział na rodzaje. Odpady organiczne skierowane zostaną do kompostowania lub fermentacji. Odpady blokujące zostaną zdemontowane i skierowane do wykorzystania lub unieszkodliwienia. Odpady niebezpieczne zostaną podzielone na rodzaje i skierowane do unieszkodliwienia lub wykorzystania.</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Dla tak planowanego systemu gospodarowania odpadami konieczne jest funkcjonowanie sortowni, kompostowni lub instalacji fermentacji, punktu demontażu odpadów blokujących oraz punktu magazynowania odpadów niebezpiecznych. </w:t>
      </w:r>
    </w:p>
    <w:p>
      <w:pPr>
        <w:pStyle w:val="Normal"/>
        <w:spacing w:lineRule="auto" w:line="360"/>
        <w:ind w:firstLine="708"/>
        <w:jc w:val="both"/>
        <w:rPr>
          <w:rFonts w:ascii="Times New Roman" w:hAnsi="Times New Roman" w:cs="Times New Roman"/>
        </w:rPr>
      </w:pPr>
      <w:r>
        <w:rPr>
          <w:rFonts w:cs="Times New Roman" w:ascii="Times New Roman" w:hAnsi="Times New Roman"/>
        </w:rPr>
        <w:t>Biorąc pod uwagę ilość odpadów komunalnych powstających na terenie gminy oraz regulacje prawne powyższy system gospodarki odpadami realizowany będzie zgodnie z poniższymi zasadami:</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gmina określi reguły funkcjonowania systemu selektywnego zbierania odpadów komunalnych uwzględniające rodzaje zbieranych odpadów i stosowanych pojemników, częstotliwość ich opróżniania, miejsca przeznaczenia poszczególnych rodzajów odpadów;</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 xml:space="preserve">realizacja wszystkich zadań związanych ze zbieraniem wszystkich odpadów należeć będzie do firmy wyłonionej w przetargu; </w:t>
      </w:r>
    </w:p>
    <w:p>
      <w:pPr>
        <w:pStyle w:val="Normal"/>
        <w:numPr>
          <w:ilvl w:val="0"/>
          <w:numId w:val="2"/>
        </w:numPr>
        <w:spacing w:lineRule="auto" w:line="360"/>
        <w:jc w:val="both"/>
        <w:rPr/>
      </w:pPr>
      <w:r>
        <w:rPr>
          <w:rFonts w:cs="Times New Roman" w:ascii="Times New Roman" w:hAnsi="Times New Roman"/>
        </w:rPr>
        <w:t>gmina określi górne stawki opłat za zbieranie odpadów gromadzonych selektywnie;</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gmina rozważy możliwość przejęcia obowiązku usuwania odpadów od mieszkańców a przejęte obowiązki przekaże do realizacji firmie wywozowej;</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zbieraniem odpadów niebezpiecznych zajmować się będzie firma specjalistyczna, z którą gmina podpisze stosowną umowę na świadczenie usług;</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z uwagi na przewidywane niewielkie ilości odpadów zbieranych selektywnie gmina nie przystąpi do budowy systemu przetwarzania i zagospodarowywania odpadów;</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gmina podejmie współpracę z Miastem Szczecinek oraz innymi gminami powiatu szczecineckiego w celu stworzenia możliwości prowadzenia wspólnego odzysku i unieszkodliwiania odpadów;</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gmina podejmie rozmowy z innymi gminami w celu utworzenia związku gmin, do zadań którego należeć będzie realizacja wszystkich zadań związanych z gospodarką odpadami.</w:t>
      </w:r>
    </w:p>
    <w:p>
      <w:pPr>
        <w:pStyle w:val="Normal"/>
        <w:spacing w:lineRule="auto" w:line="360"/>
        <w:ind w:firstLine="708"/>
        <w:jc w:val="both"/>
        <w:rPr>
          <w:rFonts w:ascii="Times New Roman" w:hAnsi="Times New Roman" w:cs="Times New Roman"/>
        </w:rPr>
      </w:pPr>
      <w:r>
        <w:rPr>
          <w:rFonts w:cs="Times New Roman" w:ascii="Times New Roman" w:hAnsi="Times New Roman"/>
        </w:rPr>
        <w:t>Wysokie koszty budowy systemu gospodarki odpadami komunalnymi wyłącznie na potrzeby gminy oraz przewidywane koszty eksploatacyjne wskazują na potrzebę zorganizowania wspólnego dla gmin powiatu szczecineckiego systemu gospodarki odpadami w formie związku gmin. Do zadań gminy należeć może stworzenie systemu zbierania selektywnie gromadzonych odpadów komunalnych i dostarczenie ich do związkowego Zakładu Zagospodarowania Odpadów. Utworzony związek gmin powoła podmiot gospodarczy odpowiedzialny za realizację wszystkich lub określonych zadań wynikających z Planu.</w:t>
      </w:r>
    </w:p>
    <w:p>
      <w:pPr>
        <w:pStyle w:val="Normal"/>
        <w:spacing w:lineRule="auto" w:line="360"/>
        <w:ind w:firstLine="708"/>
        <w:jc w:val="both"/>
        <w:rPr>
          <w:rFonts w:ascii="Times New Roman" w:hAnsi="Times New Roman" w:cs="Times New Roman"/>
        </w:rPr>
      </w:pPr>
      <w:r>
        <w:rPr>
          <w:rFonts w:cs="Times New Roman" w:ascii="Times New Roman" w:hAnsi="Times New Roman"/>
        </w:rPr>
        <w:t>Na terenie gminy Szczecinek w m. Trzesieka zlokalizowane jest składowisko odpadów komunalnych. Brak możliwości rozbudowy składowiska wskazuje na możliwość jego eksploatacji do zapełnienia istniejących kwater składowania. Po zakończeniu eksploatacji zakłada się jego zamknięcie i rekultywację.</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Utworzenie wspólnego systemu gospodarki odpadami w ramach związku gmin wiązać się będzie z koniecznością budowy infrastruktury technicznej odzysku i unieszkodliwiania odpadów na potrzeby wszystkich gmin. Biorąc pod uwagę możliwości lokalizacyjne infrastruktura taka  powstać może w obrębie wsi Trzesieka gm. Szczecinek. </w:t>
      </w:r>
    </w:p>
    <w:p>
      <w:pPr>
        <w:pStyle w:val="TextBodyIndent"/>
        <w:rPr>
          <w:rFonts w:ascii="Times New Roman" w:hAnsi="Times New Roman" w:cs="Times New Roman"/>
        </w:rPr>
      </w:pPr>
      <w:r>
        <w:rPr>
          <w:rFonts w:cs="Times New Roman" w:ascii="Times New Roman" w:hAnsi="Times New Roman"/>
        </w:rPr>
        <w:t>Szacuje się, że koszt budowy zaproponowanego powyżej systemu zbierania odpadów komunalnych dla Gminy Szczecinek wyniesie ok. 261.667 zł.  Środki finansowe pochodzić mogą ze źródeł własnych gminy (budżet) lub z funduszy celowych i pomocowych. Dostęp do określonych środków finansowych jest ułatwiony w przypadku realizacji zadań o charakterze ponadgminnym. Część koniecznych nakładów może być ponoszona przez firmy realizujące zadania z zakresu zbierania odpadów.</w:t>
      </w:r>
    </w:p>
    <w:p>
      <w:pPr>
        <w:pStyle w:val="Normal"/>
        <w:spacing w:lineRule="auto" w:line="360"/>
        <w:ind w:firstLine="708"/>
        <w:jc w:val="both"/>
        <w:rPr>
          <w:rFonts w:ascii="Times New Roman" w:hAnsi="Times New Roman" w:cs="Times New Roman"/>
        </w:rPr>
      </w:pPr>
      <w:r>
        <w:rPr>
          <w:rFonts w:cs="Times New Roman" w:ascii="Times New Roman" w:hAnsi="Times New Roman"/>
        </w:rPr>
        <w:t>Realizacja zadań nakreślonych planem wymaga stałego nadzoru i kontroli. Konieczne jest również analizowanie stopnia realizacji celów oraz przyczyn nieprawidłowości. Wynikłe nieprawidłowości winny być niezwłocznie usuwane.</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Funkcjonujące na terenie gminy podmioty gospodarcze wytwarzają ok. 4.868 ton odpadów innych niż niebezpieczne oraz ok. 1 tony odpadów niebezpiecznych. Wszystkie wytwarzane odpady poddawane są procesowi odzysku lub unieszkodliwiane przez podmioty gospodarcze posiadające stosowne zezwolenia. </w:t>
      </w:r>
    </w:p>
    <w:p>
      <w:pPr>
        <w:pStyle w:val="Normal"/>
        <w:spacing w:lineRule="auto" w:line="360"/>
        <w:ind w:firstLine="708"/>
        <w:jc w:val="both"/>
        <w:rPr>
          <w:rFonts w:ascii="Times New Roman" w:hAnsi="Times New Roman" w:cs="Times New Roman"/>
        </w:rPr>
      </w:pPr>
      <w:r>
        <w:rPr>
          <w:rFonts w:cs="Times New Roman" w:ascii="Times New Roman" w:hAnsi="Times New Roman"/>
        </w:rPr>
        <w:t>Planowany dla Gminy Szczecinek system gospodarowania odpadami winien przynieść wymierne korzyści ekologiczne i ekonomiczne. Wykorzystywane gospodarczo odpady staną się źródłem dodatkowych przychodów zmniejszających obciążenie mieszkańców kosztami funkcjonowania systemu. Uzyskiwany kompost o wysokich walorach nawozowych może być wykorzystywany w rolnictwie do podnoszenia jakości gleb i podnoszenia wydajności upraw.  Wzrośnie estetyka gminy i jej walory turystyczne. Funkcjonujące składowisko odpadów nie będzie negatywnie oddziaływać na środowisko, a czas jego zapełniania znacznie spowolniony.</w:t>
      </w:r>
    </w:p>
    <w:p>
      <w:pPr>
        <w:pStyle w:val="Normal"/>
        <w:spacing w:lineRule="auto" w:line="360"/>
        <w:ind w:firstLine="708"/>
        <w:jc w:val="both"/>
        <w:rPr>
          <w:rFonts w:ascii="Times New Roman" w:hAnsi="Times New Roman" w:cs="Times New Roman"/>
        </w:rPr>
      </w:pPr>
      <w:r>
        <w:rPr>
          <w:rFonts w:cs="Times New Roman" w:ascii="Times New Roman" w:hAnsi="Times New Roman"/>
        </w:rPr>
        <w:t>Warunkiem sprawnego funkcjonowania systemu jest akceptacja społeczna i udział społeczeństwa w realizacji zadań. Wysoką świadomość ekologiczną mieszkańców osiągnąć można poprzez edukację organizowaną na wszystkich szczebl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4905375</wp:posOffset>
                </wp:positionH>
                <wp:positionV relativeFrom="paragraph">
                  <wp:posOffset>3784600</wp:posOffset>
                </wp:positionV>
                <wp:extent cx="1028700" cy="228600"/>
                <wp:effectExtent l="5080" t="7620" r="12700" b="8255"/>
                <wp:wrapSquare wrapText="bothSides"/>
                <wp:docPr id="1"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3300" stroked="t" o:allowincell="f" style="position:absolute;margin-left:386.25pt;margin-top:298pt;width:80.95pt;height:17.95pt;mso-wrap-style:none;v-text-anchor:middle" type="_x0000_t13">
                <v:fill o:detectmouseclick="t" type="solid" color2="#ccccff"/>
                <v:stroke color="black" weight="9360" joinstyle="miter" endcap="flat"/>
                <w10:wrap type="square"/>
              </v:shape>
            </w:pict>
          </mc:Fallback>
        </mc:AlternateContent>
      </w:r>
    </w:p>
    <w:sectPr>
      <w:headerReference w:type="default" r:id="rId2"/>
      <w:footerReference w:type="default" r:id="rId3"/>
      <w:type w:val="nextPage"/>
      <w:pgSz w:w="11906" w:h="16838"/>
      <w:pgMar w:left="1701" w:right="1417" w:gutter="0" w:header="709" w:top="851" w:footer="709" w:bottom="851"/>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Times New Roman" w:hAnsi="Times New Roman" w:cs="Times New Roman"/>
        <w:b/>
        <w:b/>
        <w:bCs/>
      </w:rPr>
    </w:pPr>
    <w:r>
      <w:rPr>
        <w:rFonts w:cs="Times New Roman" w:ascii="Times New Roman" w:hAnsi="Times New Roman"/>
        <w:b/>
        <w:bCs/>
      </w:rPr>
      <w:t>IX. STRESZCZENIE W JĘZYKU NIESPECJALISTYCNYM</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01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Fonts w:ascii="Times New Roman" w:hAnsi="Times New Roman" w:eastAsia="Arial Unicode MS"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22.85pt;mso-position-horizontal:right;mso-position-horizontal-relative:margin">
              <v:fill opacity="0f"/>
              <v:textbox inset="0in,0in,0in,0in">
                <w:txbxContent>
                  <w:p>
                    <w:pPr>
                      <w:pStyle w:val="Footer"/>
                      <w:rPr>
                        <w:rStyle w:val="PageNumber"/>
                        <w:rFonts w:ascii="Times New Roman" w:hAnsi="Times New Roman" w:eastAsia="Arial Unicode MS"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2622"/>
      <w:gridCol w:w="6237"/>
    </w:tblGrid>
    <w:tr>
      <w:trPr>
        <w:trHeight w:val="709" w:hRule="atLeast"/>
      </w:trPr>
      <w:tc>
        <w:tcPr>
          <w:tcW w:w="2622" w:type="dxa"/>
          <w:tcBorders>
            <w:bottom w:val="double" w:sz="6" w:space="0" w:color="000000"/>
          </w:tcBorders>
          <w:vAlign w:val="center"/>
        </w:tcPr>
        <w:p>
          <w:pPr>
            <w:pStyle w:val="Header"/>
            <w:ind w:right="-70" w:hanging="0"/>
            <w:rPr>
              <w:rFonts w:ascii="Times New Roman" w:hAnsi="Times New Roman" w:cs="Times New Roman"/>
              <w:b/>
              <w:b/>
              <w:sz w:val="20"/>
            </w:rPr>
          </w:pPr>
          <w:r>
            <w:rPr>
              <w:rFonts w:cs="Times New Roman" w:ascii="Times New Roman" w:hAnsi="Times New Roman"/>
              <w:b/>
              <w:sz w:val="20"/>
            </w:rPr>
            <w:t xml:space="preserve">ABRYS Technika sp. z o.o. </w:t>
          </w:r>
        </w:p>
      </w:tc>
      <w:tc>
        <w:tcPr>
          <w:tcW w:w="6237" w:type="dxa"/>
          <w:tcBorders>
            <w:bottom w:val="double" w:sz="6" w:space="0" w:color="000000"/>
          </w:tcBorders>
          <w:vAlign w:val="center"/>
        </w:tcPr>
        <w:p>
          <w:pPr>
            <w:pStyle w:val="Header"/>
            <w:tabs>
              <w:tab w:val="clear" w:pos="4536"/>
              <w:tab w:val="right" w:pos="9072" w:leader="none"/>
            </w:tabs>
            <w:jc w:val="center"/>
            <w:rPr>
              <w:rFonts w:ascii="Times New Roman" w:hAnsi="Times New Roman" w:cs="Times New Roman"/>
              <w:b/>
              <w:b/>
              <w:sz w:val="20"/>
            </w:rPr>
          </w:pPr>
          <w:r>
            <w:rPr>
              <w:rFonts w:cs="Times New Roman" w:ascii="Times New Roman" w:hAnsi="Times New Roman"/>
              <w:b/>
              <w:sz w:val="20"/>
            </w:rPr>
            <w:t>Plan Gospodarki Odpadami</w:t>
          </w:r>
        </w:p>
        <w:p>
          <w:pPr>
            <w:pStyle w:val="Header"/>
            <w:tabs>
              <w:tab w:val="clear" w:pos="4536"/>
              <w:tab w:val="right" w:pos="9072" w:leader="none"/>
            </w:tabs>
            <w:jc w:val="center"/>
            <w:rPr>
              <w:rFonts w:ascii="Times New Roman" w:hAnsi="Times New Roman" w:cs="Times New Roman"/>
              <w:sz w:val="20"/>
            </w:rPr>
          </w:pPr>
          <w:r>
            <w:rPr>
              <w:rFonts w:cs="Times New Roman" w:ascii="Times New Roman" w:hAnsi="Times New Roman"/>
              <w:b/>
              <w:sz w:val="20"/>
            </w:rPr>
            <w:t>dla Gminy Szczecinek na lata 2004 – 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8:37:00Z</dcterms:created>
  <dc:creator>ABRYS-TECHNIKA SP. Z O.O.</dc:creator>
  <dc:description/>
  <dc:language>en-US</dc:language>
  <cp:lastModifiedBy>ABRYS Technika Sp. z o.o.</cp:lastModifiedBy>
  <cp:lastPrinted>2004-08-12T07:57:00Z</cp:lastPrinted>
  <dcterms:modified xsi:type="dcterms:W3CDTF">2004-08-16T08:56:00Z</dcterms:modified>
  <cp:revision>8</cp:revision>
  <dc:subject/>
  <dc:title>PGO SZCZECINEK GMINA</dc:title>
</cp:coreProperties>
</file>