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 xml:space="preserve">II. OGÓLNA CHARAKTERYSTYKA GMINY </w:t>
      </w:r>
    </w:p>
    <w:p>
      <w:pPr>
        <w:pStyle w:val="4tekstzwyky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. Dane administracyj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7767"/>
      </w:tblGrid>
      <w:tr>
        <w:trPr/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762000"/>
                  <wp:effectExtent l="0" t="0" r="0" b="0"/>
                  <wp:docPr id="1" name="sg_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g_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7" w:type="dxa"/>
            <w:tcBorders/>
          </w:tcPr>
          <w:p>
            <w:pPr>
              <w:pStyle w:val="4tekstzwyky"/>
              <w:ind w:firstLine="64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mina Szczecinek położona jest w południowo - wschodniej części województwa zachodniopomorskiego i jest jedną z sześciu jednostek samorządowych Powiatu Szczecineckiego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Graniczy ona z następującymi gminam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od północy – gminą Bobolice (Powiat Koszaliński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od wschodu – gminami Biały Bór (Powiat Szczecinecki) i Czarne (Powiatu Człuchowskiego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od południa – gminą Okonek (Powiat Złotowski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od zachodu – gminami Borne Sulinowo, Barwice i Grzmiąca (Powiat Szczecinek)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 xml:space="preserve">Co do wielkości Gmina Szczecinek znajduje się na 1 miejscu wśród 6 jednostek administracyjnych powiatu. Jest to także jedna z największych gmin wiejskich Województwa Zachodniopomorskiego. Całkowita powierzchnia gminy wynosi </w:t>
      </w:r>
      <w:r>
        <w:rPr>
          <w:color w:val="000000"/>
          <w:sz w:val="22"/>
        </w:rPr>
        <w:t xml:space="preserve">51 021 </w:t>
      </w:r>
      <w:r>
        <w:rPr>
          <w:sz w:val="22"/>
        </w:rPr>
        <w:t>ha. Obszar powiatu zamieszkuje 10 393 mieszkańców (wg stanu ewidencji gminnej na dzień 31.12.2003 r.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</w:rPr>
      </w:pPr>
      <w:r>
        <w:rPr>
          <w:sz w:val="22"/>
        </w:rPr>
        <w:t>Nie bez znaczenia dla rozwoju gospodarczo – kulturowego gminy jest współpraca z gminą partnerską Gellersen z Niemiec</w:t>
      </w:r>
      <w:r>
        <w:rPr>
          <w:rStyle w:val="Textnormal1"/>
          <w:rFonts w:cs="Times New Roman"/>
          <w:color w:val="000000"/>
          <w:sz w:val="22"/>
        </w:rPr>
        <w:t>. Gmina Szczecinek współpracuje również na szczeblu ogólnopolskim przynależąc do Komunalnego Związku Celowego Gmin Pomorza Zachodniego "Pomerania", Związku Miast i Gmin Dorzecza Parsęty oraz Stowarzyszenia Gmin i Powiatów Pojezierza Drawskieg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najważniejszych szlaków komunikacyjnych drogowych przechodzących przez teren gminy należą drogi krajowe nr 11 i 20 łączące odpowiednio aglomeracje Piły i Koszalina oraz Drawska Pomorskiego i Miastka. Ważną funkcje tranzytową spełnia również droga wojewódzka nr 172 łącząca Szczecinek z zachodnią częścią powiatu a dalej Połczynem Zdrój.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 xml:space="preserve">Przez teren gminy przebiega również magistrala kolejowa o znaczeniu krajowym relacji Poznań – Kołobrzeg. </w:t>
      </w:r>
    </w:p>
    <w:p>
      <w:pPr>
        <w:pStyle w:val="4tekstzwyky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b/>
        </w:rPr>
        <w:t>2.2. Położenie geograficzne</w:t>
      </w:r>
    </w:p>
    <w:p>
      <w:pPr>
        <w:pStyle w:val="4tekstzwyk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podziałem fizycznogeograficznym Polski wg Kondrackiego obszar Gminy Szczecinek należy do prowincji Niżu Środkowoeuropejskiego, podprowincji Pojezierza Południowobałtyckiego. Według dalszego podziału gmina podzielona jest pomiędzy dwa makroregiony: Pojezierze Zachodniopomorskie i Pojezierze Południowopomorskie, a następnie mezoregiony. 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Północno-zachodnia część gminy położona jest w obrębie mezoregionu Pojezierze Drawskie, natomiast część południowo–wschodnia mezoregionu Pojezierze Szczecineckie.</w:t>
      </w:r>
    </w:p>
    <w:p>
      <w:pPr>
        <w:pStyle w:val="TextBodyIndent"/>
        <w:tabs>
          <w:tab w:val="clear" w:pos="708"/>
          <w:tab w:val="left" w:pos="2694" w:leader="none"/>
        </w:tabs>
        <w:ind w:hanging="0"/>
        <w:rPr/>
      </w:pPr>
      <w:r>
        <w:rPr>
          <w:rFonts w:cs="Times New Roman" w:ascii="Times New Roman" w:hAnsi="Times New Roman"/>
          <w:b/>
          <w:bCs/>
          <w:i/>
          <w:iCs/>
        </w:rPr>
        <w:t>Pojezierze Drawskie</w:t>
      </w:r>
      <w:r>
        <w:rPr>
          <w:rFonts w:cs="Times New Roman" w:ascii="Times New Roman" w:hAnsi="Times New Roman"/>
        </w:rPr>
        <w:t xml:space="preserve"> – mezoregion o powierzchni 1 861 k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leżący na obszarze makroregionu Pojezierza Zachodniopomorskiego. Obszar ten charakteryzuje się dużym urozmaiceniem rzeźby terenu (występowaniem </w:t>
      </w:r>
      <w:r>
        <w:rPr>
          <w:rFonts w:cs="Times New Roman" w:ascii="Times New Roman" w:hAnsi="Times New Roman"/>
          <w:szCs w:val="19"/>
        </w:rPr>
        <w:t>pasm moreny czołowej, wzgórz, pagórków, dolin, jarów i wąwozów</w:t>
      </w:r>
      <w:r>
        <w:rPr>
          <w:rFonts w:cs="Times New Roman" w:ascii="Times New Roman" w:hAnsi="Times New Roman"/>
        </w:rPr>
        <w:t xml:space="preserve"> – pozostałości po ostatnim zlodowaceniu) oraz wysokim stopniem zalesienia.</w:t>
      </w:r>
    </w:p>
    <w:p>
      <w:pPr>
        <w:pStyle w:val="TextBodyIndent"/>
        <w:tabs>
          <w:tab w:val="clear" w:pos="708"/>
          <w:tab w:val="left" w:pos="2694" w:leader="none"/>
        </w:tabs>
        <w:ind w:hanging="0"/>
        <w:rPr/>
      </w:pPr>
      <w:r>
        <w:rPr>
          <w:rFonts w:cs="Times New Roman" w:ascii="Times New Roman" w:hAnsi="Times New Roman"/>
          <w:b/>
          <w:bCs/>
          <w:i/>
          <w:iCs/>
        </w:rPr>
        <w:t>Pojezierze Szczecineckie</w:t>
      </w:r>
      <w:r>
        <w:rPr>
          <w:rFonts w:cs="Times New Roman" w:ascii="Times New Roman" w:hAnsi="Times New Roman"/>
        </w:rPr>
        <w:t xml:space="preserve"> – jest mezoregionem o charakterze moreny dennej, położonej na zewnątrz moren czołowych fazy pomorskiej. Całkowita powierzchnia mezoregionu należącego do makroregionu Pojezierza Południowopomorskiego wynosi 834 k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Największym spośród występujących jezior jest Pile, z którego wypływa dopływ Gwdy – Piławka. Głównym ośrodkiem miejskim tego terenu jest miasto Szczecinek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3. Warunki klimatyczne</w:t>
      </w:r>
    </w:p>
    <w:p>
      <w:pPr>
        <w:pStyle w:val="4tekstzwyk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tekstzwyk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mina Szczecinek pod względem regionalizacji klimatycznej położone jest Dzielnicy Klimatycznej Pomorskiej, której klimat charakteryzuje się stosunkowo chłodnym latem i dość łagodną zim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 xml:space="preserve">Warunki klimatyczne panujące na terenie gminy należą do umiarkowanych i w dużej mierze uwarunkowane są wpływami mas powietrza polarno-morskiego i polarno-kontynentalnego, o </w:t>
      </w:r>
      <w:r>
        <w:rPr>
          <w:sz w:val="22"/>
          <w:szCs w:val="19"/>
        </w:rPr>
        <w:t>przewadze wiatrów zachodnich, północno-zachodnich i północnych. Charakteryzuje go duża wilgotność powietrza. Średnie roczne temperatury powietrza ok. 8 </w:t>
      </w:r>
      <w:r>
        <w:rPr>
          <w:sz w:val="22"/>
          <w:szCs w:val="19"/>
          <w:vertAlign w:val="superscript"/>
        </w:rPr>
        <w:t>o</w:t>
      </w:r>
      <w:r>
        <w:rPr>
          <w:sz w:val="22"/>
          <w:szCs w:val="19"/>
        </w:rPr>
        <w:t xml:space="preserve">C są charakterystyczne dla środkowej i wschodniej części Pojezierza Pomorskiego. </w:t>
      </w:r>
      <w:r>
        <w:rPr>
          <w:sz w:val="22"/>
        </w:rPr>
        <w:t>Wał moren czołowych stanowi barierę klimatyczną dla wilgotnego powietrza morskiego i na południu od tej granicy dominuje wpływ powietrza lądowego.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 xml:space="preserve">Dane dotyczące klimatu gminy, zawarte w tabeli 1, opracowano na podstawie obserwacji prowadzonych w stacji meteorologicznej zlokalizowanej w Szczecinku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843"/>
        <w:gridCol w:w="1559"/>
      </w:tblGrid>
      <w:tr>
        <w:trPr/>
        <w:tc>
          <w:tcPr>
            <w:tcW w:w="73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Parametry klimatyczne ze stacji meteorologicznej w Szczecinku w 2001 r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>T a b e l a   1</w:t>
            </w:r>
          </w:p>
        </w:tc>
      </w:tr>
      <w:tr>
        <w:trPr/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ametr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</w:t>
            </w:r>
          </w:p>
        </w:tc>
      </w:tr>
      <w:tr>
        <w:trPr/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Średnia roczna temperatura powietrza 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8,4 </w:t>
            </w:r>
            <w:r>
              <w:rPr>
                <w:sz w:val="22"/>
                <w:vertAlign w:val="superscript"/>
              </w:rPr>
              <w:t>o</w:t>
            </w: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Średni roczny opad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 - 700 mm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Średnia prędkość wiatru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9 m/s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Źródło: Dane IMiGW wg Rocznika Statystycznego GUS, W-wa 2002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Tekstpodstawowywcity2"/>
        <w:rPr>
          <w:sz w:val="22"/>
        </w:rPr>
      </w:pPr>
      <w:r>
        <w:rPr>
          <w:sz w:val="22"/>
        </w:rPr>
        <w:t xml:space="preserve">Najwyższe opady w ciągu roku, odnotowywane są w miesiącach letnich, najniższe w miesiącach zimowych od stycznia do marca. Średnia roczna wielkość opadów wynosi od 600 do 700 mm.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en Gminy Szczecinek nie wykazuje znacznych dysproporcji w lokalnych warunkach klimatycznych. Pewne różnice klimatyczne zaznaczają się okresowo na terenach wysoczyznowych oraz większych dolin rzecznych i okolicach jezior. W rejonie dolin rzecznych okresowo zalegają chłodniejsze masy powietrza o zwiększonej wilgotności oraz częściej występują przygruntowe przymrozki. Doliny rzeczne pełnią, więc okresowo rolę korytarzy umożliwiających spływ chłodnego powietrza.</w: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>Zjawiska podwyższonej wilgotności powietrza oraz większej częstotliwości występowania mgieł i zamgleń towarzyszą również płytko występującym wodom gruntowym, podmokłościom, stawom i jeziorom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wien swoisty mikroklimat wprowadzają również kompleksy leśne rozproszone na terenie gminy, w postaci większych i mniejszych enklaw roślinnych. Cechuje je większa wilgotność powietrza, zaciszność, zacienienie. Wpływają łagodząco na dobowe i roczne wahania temperatur. (Oddziaływanie lasów na klimat terenów sąsiednich dotyczy przede wszystkim pasa o szerokości 50 – 100 m – wokół większego kompleksu leśnego).</w:t>
      </w:r>
    </w:p>
    <w:p>
      <w:pPr>
        <w:pStyle w:val="4tekstzwyk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4. Walory kulturowe</w:t>
      </w:r>
    </w:p>
    <w:p>
      <w:pPr>
        <w:pStyle w:val="4tekstzwyky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</w:rPr>
        <w:t xml:space="preserve">Na terenie Gminy Szczecinek zostało zachowanych wiele historycznych pamiątek, między innymi </w:t>
      </w:r>
      <w:r>
        <w:rPr>
          <w:sz w:val="22"/>
          <w:szCs w:val="19"/>
        </w:rPr>
        <w:t>pałace, kościoły, dworki, cmentarze i pojedyncze budownictwo ludowe.</w:t>
      </w:r>
      <w:r>
        <w:rPr>
          <w:sz w:val="22"/>
        </w:rPr>
        <w:t xml:space="preserve"> Uwarunkowane jest to historycznym powiązaniem tego regionu z różnymi krainami, co związane jest również z położeniem regionu i gminy na skraju Pomorza i Wielkopolski</w:t>
      </w:r>
      <w:r>
        <w:rPr/>
        <w:t xml:space="preserve">. </w:t>
      </w:r>
      <w:r>
        <w:rPr>
          <w:sz w:val="22"/>
        </w:rPr>
        <w:t>Do najcenniejszych zabytków gminy, pochodzących z różnych okresów historycznych, należ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Kościół ryglowy p.w. M.B. Różańcowej z 1695 roku i park z II poł. XIX w. w miejsc. Draw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ark krajobrazowy z XIX w. z ruinami mauzoleum eklektycznego z początku XX w. w miejsc. Draw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Kościół neogotycki murowany z cegły w Jeleninie, wzniesiony 1887 ro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Kościół neogotycki murowany z kamienia i cegły z poł.XIX w. w Kusowie;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wór neoklasycystyczny w Parsęcku z 3 ćwierci XIX w. murowany z niewielkim parkiem krajobrazowym z przepływającą rzeką Parsętą, kościół murowany z początku XX w. z drewnianą dzwonnicą ob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Kościół neogotycki w Sitnie - murowany z cegły wzniesiony 1870-1880 r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ark dworski w Grąbczyn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16"/>
        </w:rPr>
      </w:pPr>
      <w:r>
        <w:rPr>
          <w:sz w:val="22"/>
        </w:rPr>
        <w:t>Kościół neogotycki w Sporem - murowany z kamienia, wzniesiony 1859-1865r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Neogotycki pałac w Trzebiechowie, kościół i park krajobrazowy z II poł. XIX w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Wojnowo - wieś o zabudowie ryglow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Dwór i park dworski w Wilczych Laska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Kościół murowany z XV w. z wolno stojącą dzwonnicą szachulcową z XVIII w. w</w:t>
      </w:r>
      <w:r>
        <w:rPr/>
        <w:t> </w:t>
      </w:r>
      <w:r>
        <w:rPr>
          <w:sz w:val="22"/>
        </w:rPr>
        <w:t>miejscowości Wierzchow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Kościół murowany z wieżą szachulcową, wzniesiony w XVII w. przebudowany w 1928 roku. w Starym Wierzchowi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ark dworski w Gałow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5. Uwarunkowania społeczne</w:t>
      </w:r>
    </w:p>
    <w:p>
      <w:pPr>
        <w:pStyle w:val="4tekstzwyky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5.1. Struktura i procesy demograficzne </w:t>
      </w:r>
    </w:p>
    <w:p>
      <w:pPr>
        <w:pStyle w:val="4tekstzwyky"/>
        <w:spacing w:lineRule="auto" w:line="2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2"/>
        </w:rPr>
        <w:t>Gminę Wiejską Szczecinek (według stanu Urzędu Gminy Szczecinek na dzień 31.12.2003 rok) zamieszkuje 10 393 osoby na przestrzeni 510 k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. Gęstość zaludnienia wynosi ok. 20 M/k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2"/>
        </w:rPr>
        <w:t>Na podstawie danych Głównego Urzędu Statystycznego (stan na dzień 31.XII)</w:t>
      </w:r>
      <w:r>
        <w:rPr>
          <w:sz w:val="22"/>
        </w:rPr>
        <w:t xml:space="preserve"> tendencje w zakresie zmian demograficznych na przestrzeni lat 1995-2002</w:t>
      </w:r>
      <w:r>
        <w:rPr>
          <w:bCs/>
          <w:sz w:val="22"/>
        </w:rPr>
        <w:t xml:space="preserve"> Gminy Wiejskiej Szczecinek kształtowały się następująco: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734"/>
        <w:gridCol w:w="734"/>
        <w:gridCol w:w="734"/>
        <w:gridCol w:w="734"/>
        <w:gridCol w:w="734"/>
        <w:gridCol w:w="372"/>
        <w:gridCol w:w="361"/>
        <w:gridCol w:w="734"/>
        <w:gridCol w:w="774"/>
      </w:tblGrid>
      <w:tr>
        <w:trPr/>
        <w:tc>
          <w:tcPr>
            <w:tcW w:w="7058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  <w:iCs/>
              </w:rPr>
              <w:t>Struktura demograficzna ludności Gminy Szczecinek</w:t>
            </w:r>
          </w:p>
        </w:tc>
        <w:tc>
          <w:tcPr>
            <w:tcW w:w="186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i/>
                <w:iCs/>
              </w:rPr>
              <w:t>T a b e l a   2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Cecha struktury</w:t>
            </w:r>
          </w:p>
        </w:tc>
        <w:tc>
          <w:tcPr>
            <w:tcW w:w="591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Liczba osób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right="69" w:hanging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right="76" w:hanging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hanging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04" w:leader="none"/>
                <w:tab w:val="left" w:pos="1206" w:leader="none"/>
                <w:tab w:val="left" w:pos="1236" w:leader="none"/>
              </w:tabs>
              <w:ind w:left="102" w:right="72" w:hanging="10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</w:tr>
      <w:tr>
        <w:trPr/>
        <w:tc>
          <w:tcPr>
            <w:tcW w:w="30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an ludności wg faktycznego miejsca zamieszkania -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ogółem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23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32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35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40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401</w:t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37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343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0162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n ludności wg faktycznego miejsca zamieszkania - </w:t>
            </w:r>
            <w:r>
              <w:rPr>
                <w:b/>
                <w:bCs/>
                <w:sz w:val="20"/>
              </w:rPr>
              <w:t>mężczyźn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0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6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20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2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9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54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n ludności wg faktycznego miejsca zamieszkania - </w:t>
            </w:r>
            <w:r>
              <w:rPr>
                <w:b/>
                <w:bCs/>
                <w:sz w:val="20"/>
              </w:rPr>
              <w:t>kobiety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2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7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9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20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1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008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udność w wieku </w:t>
            </w:r>
            <w:r>
              <w:rPr>
                <w:b/>
                <w:bCs/>
                <w:sz w:val="20"/>
              </w:rPr>
              <w:t>przedprodukcyjny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344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338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34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338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3327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319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309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3035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udność w wieku </w:t>
            </w:r>
            <w:r>
              <w:rPr>
                <w:b/>
                <w:bCs/>
                <w:sz w:val="20"/>
              </w:rPr>
              <w:t>produkcyjny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7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75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8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873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9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606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961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udność w wieku </w:t>
            </w:r>
            <w:r>
              <w:rPr>
                <w:b/>
                <w:bCs/>
                <w:sz w:val="20"/>
              </w:rPr>
              <w:t>poprodukcyjny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119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119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119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118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1166</w:t>
            </w:r>
          </w:p>
        </w:tc>
      </w:tr>
      <w:tr>
        <w:trPr/>
        <w:tc>
          <w:tcPr>
            <w:tcW w:w="30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yrost naturalny ogółe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5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sz w:val="16"/>
        </w:rPr>
        <w:t>Źródło: Główny Urząd Statystyczny – Bank Danych Regionalnych</w:t>
      </w:r>
    </w:p>
    <w:p>
      <w:pPr>
        <w:pStyle w:val="Normal"/>
        <w:spacing w:lineRule="auto" w:line="360"/>
        <w:ind w:firstLine="567"/>
        <w:jc w:val="both"/>
        <w:rPr>
          <w:bCs/>
          <w:sz w:val="16"/>
        </w:rPr>
      </w:pPr>
      <w:r>
        <w:rPr>
          <w:bCs/>
          <w:sz w:val="16"/>
        </w:rPr>
        <w:t>* - Urząd Gminy Szczecinek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  <w:sz w:val="16"/>
        </w:rPr>
      </w:pPr>
      <w:r>
        <w:rPr>
          <w:rFonts w:cs="Times New Roman" w:ascii="Times New Roman" w:hAnsi="Times New Roman"/>
          <w:bCs/>
          <w:sz w:val="16"/>
        </w:rPr>
      </w:r>
    </w:p>
    <w:p>
      <w:pPr>
        <w:pStyle w:val="4tekstzwyky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Rysunek 1.</w:t>
      </w:r>
      <w:r>
        <w:rPr>
          <w:rFonts w:cs="Times New Roman" w:ascii="Times New Roman" w:hAnsi="Times New Roman"/>
        </w:rPr>
        <w:t xml:space="preserve"> Stan ludności Gminy Szczecinek w latach 1995-2002 (stan na 31.XII)</w:t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63235" cy="237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rPr/>
      </w:pPr>
      <w:r>
        <w:rPr/>
        <w:t>Z danych ewidencji ludności prowadzonej przez Urząd Gminy wynika, iż na terenie Szczecinka liczba mieszkańców gminy w ostatnich pięciu latach ulegała niewielkim zmianom. W roku 2003 liczba mieszkańców gminy wzrosła w stosunku do roku 2002 o 231 osób.</w:t>
      </w:r>
    </w:p>
    <w:p>
      <w:pPr>
        <w:pStyle w:val="Tekstpodstawowywcity3"/>
        <w:rPr/>
      </w:pPr>
      <w:r>
        <w:rPr/>
        <w:t xml:space="preserve">Analizując strukturę demograficzną ludności gminy w ostatnich latach można przyjąć, iż w latach kolejnych liczba ludności przy optymistycznych prognozach demograficznych będzie nadal stabilna lub zachowa niewielką tendencją wzrostową. </w:t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  <w:t>2.5.2. Struktura sieci osadniczej w gminie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2"/>
        </w:rPr>
        <w:t>W skład sieci osadniczej Gminy Szczecinek wchodzi 71 miejscowości zgrupowanych w 26 sołectw (tabela 3).</w:t>
      </w:r>
    </w:p>
    <w:p>
      <w:pPr>
        <w:pStyle w:val="4tekstzwyk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 układzie przestrzenno funkcjonalnym ludność gminy skupiła się wokół miasta Szczecinka – siedziby powiatu. W obrębie najbliższego otoczenia miasta położone są większe miejscowości i sołectwa w gminie: Turowo, Parsęcko, Dalęcino, Skotniki, Trzesieka i Żółtnica. Związane jest to zarówno z istniejącą siecią połączeń komunikacyjnych i drogowych z miastem jak i dążeniem mieszkańców miasta do rozbudowy strefy podmiejskiej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2"/>
        </w:rPr>
        <w:t>Układ przestrzenny pozostałych jednostek osadniczych związany jest głównie z funkcjonowaniem tam w przeszłości PGR-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9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810"/>
        <w:gridCol w:w="2811"/>
        <w:gridCol w:w="2811"/>
      </w:tblGrid>
      <w:tr>
        <w:trPr/>
        <w:tc>
          <w:tcPr>
            <w:tcW w:w="892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/>
              </w:rPr>
              <w:t>Liczba stałych mieszkańców gminy i podział na sołectwa                                 T a b e l a   3</w:t>
            </w:r>
          </w:p>
        </w:tc>
      </w:tr>
      <w:tr>
        <w:trPr>
          <w:trHeight w:val="745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łectwo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jscowości wchodzące w skład sołectwa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mieszkańcó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jscowości(osady)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zeźno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zeźno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snobrzeg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ęcin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lęcin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czys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otniki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ęcink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ębrzyn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dźc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zinn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ień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ień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ężn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ężn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raw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ki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ki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/>
            </w:pPr>
            <w:r>
              <w:rPr>
                <w:sz w:val="20"/>
              </w:rPr>
              <w:t>242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ł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ł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zcinn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ąbczy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ąbczy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ąbczyński Mły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da Mał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da Mał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da Wiel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wda Wiel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ochowis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ącz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lisławic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810"/>
        <w:gridCol w:w="2811"/>
        <w:gridCol w:w="2811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8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ino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lenino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ęci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ągł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ągł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ąbrow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ozin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molniki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ielon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s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s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ślęci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zebiech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k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k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i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celi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dźmierz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sin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sin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dwiżyn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ęb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arsęck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sęck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aln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nin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n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n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pnic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r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brogoszcz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ech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e Gonn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e Wierzb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e Wierzb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ątki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wiątki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zesie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zesie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zost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079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ęk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tkani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cze Laski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cze Laski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zch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erzch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ał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trzyk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awięcic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gle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jn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jno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ółtnic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ółtnic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Buczek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łębiew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niezamieszkane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muln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dlice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erszenisk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ągrodno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61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ind w:right="3456" w:hanging="0"/>
              <w:jc w:val="center"/>
              <w:rPr>
                <w:sz w:val="22"/>
              </w:rPr>
            </w:pPr>
            <w:r>
              <w:rPr>
                <w:sz w:val="22"/>
              </w:rPr>
              <w:t>Suma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047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39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Źródło: Urząd Gminy Szczecinek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Stan na 20.08.2003</w:t>
      </w:r>
    </w:p>
    <w:p>
      <w:pPr>
        <w:pStyle w:val="4tekstzwyky"/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tekstzwyk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6. Użytkowanie terenu</w:t>
      </w:r>
    </w:p>
    <w:p>
      <w:pPr>
        <w:pStyle w:val="4tekstzwyky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3"/>
        <w:rPr/>
      </w:pPr>
      <w:r>
        <w:rPr/>
        <w:t>Gmina Szczecinek jest gminą wiejską o charakterze rolniczym. Duże znacznie w użytkowaniu tego terenu mają jednak grunty leśne oraz wody. Te trzy kierunki zagospodarowania przestrzennego obszaru gminy świadczą o jej wyjątkowym bogactwie przyrodniczym, które może przyczynić się do rozwoju turystycznego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ólną strukturę użytkowania gruntów na terenie gminy, na podstawie danych pochodzących z ewidencji gruntów Starostwa Powiatowego (stan na 31.12.2003) przedstawiono w tabeli 4. 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1764"/>
        <w:gridCol w:w="1915"/>
        <w:gridCol w:w="1487"/>
        <w:gridCol w:w="1843"/>
      </w:tblGrid>
      <w:tr>
        <w:trPr>
          <w:trHeight w:val="249" w:hRule="atLeast"/>
        </w:trPr>
        <w:tc>
          <w:tcPr>
            <w:tcW w:w="7016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6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Struktura użytkowania gruntów na terenie Gminy Szczecinek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Heading6"/>
              <w:spacing w:lineRule="auto" w:line="24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</w:rPr>
              <w:t>T a b e l a   4</w:t>
            </w:r>
          </w:p>
        </w:tc>
      </w:tr>
      <w:tr>
        <w:trPr>
          <w:trHeight w:val="622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Rodzaje gruntów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Powierzchnia ewidencyjna [ha]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Udział w ogólnej powierzchni [%]</w:t>
            </w:r>
          </w:p>
        </w:tc>
      </w:tr>
      <w:tr>
        <w:trPr>
          <w:trHeight w:val="176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wierzchnia ogólna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021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żytki rol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23 335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45,74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or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8 053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35,38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d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ąki trwał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3 144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6,16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twiska trwał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 463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2,87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rolne zabudowa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83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grunty pod stawam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pod rowam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32</w:t>
            </w:r>
          </w:p>
        </w:tc>
      </w:tr>
      <w:tr>
        <w:trPr>
          <w:trHeight w:val="85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żytki leś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9 879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38,96</w:t>
            </w:r>
          </w:p>
        </w:tc>
      </w:tr>
      <w:tr>
        <w:trPr>
          <w:trHeight w:val="85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sy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9 498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38,22</w:t>
            </w:r>
          </w:p>
        </w:tc>
      </w:tr>
      <w:tr>
        <w:trPr>
          <w:trHeight w:val="85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nty zadrzewione i zakrzewio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>
          <w:trHeight w:val="59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runty zabudowane i zurbanizowa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52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378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reny mieszkal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reny przemysłow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tereny zabudowa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urbanizowane tereny niezabudowa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reny rekreacyjne wypoczynkow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75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reny komunikacyjne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og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896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1,76</w:t>
            </w:r>
          </w:p>
        </w:tc>
      </w:tr>
      <w:tr>
        <w:trPr>
          <w:trHeight w:val="7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rFonts w:cs="Arial Unicode MS;Tahoma" w:ascii="Arial Unicode MS;Tahoma" w:hAnsi="Arial Unicode MS;Tahoma"/>
                <w:color w:val="000000"/>
                <w:sz w:val="20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lejow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>
          <w:trHeight w:val="7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rFonts w:cs="Arial Unicode MS;Tahoma" w:ascii="Arial Unicode MS;Tahoma" w:hAnsi="Arial Unicode MS;Tahoma"/>
                <w:color w:val="000000"/>
                <w:sz w:val="20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58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żytki kopal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trHeight w:val="75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4tekstzwyky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ody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right="52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248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8,33</w:t>
            </w:r>
          </w:p>
        </w:tc>
      </w:tr>
      <w:tr>
        <w:trPr>
          <w:trHeight w:val="75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4tekstzwyk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owe płynąc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4tekstzwyky"/>
              <w:spacing w:lineRule="auto" w:line="240"/>
              <w:ind w:right="52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4 187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8,21</w:t>
            </w:r>
          </w:p>
        </w:tc>
      </w:tr>
      <w:tr>
        <w:trPr>
          <w:trHeight w:val="75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4tekstzwyk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owe stoją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66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eny in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2 181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1" w:leader="none"/>
              </w:tabs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4,27</w:t>
            </w:r>
          </w:p>
        </w:tc>
      </w:tr>
      <w:tr>
        <w:trPr>
          <w:trHeight w:val="63" w:hRule="atLeast"/>
        </w:trPr>
        <w:tc>
          <w:tcPr>
            <w:tcW w:w="36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żytki ekologiczne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trHeight w:val="63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użytk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2 037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3,99</w:t>
            </w:r>
          </w:p>
        </w:tc>
      </w:tr>
      <w:tr>
        <w:trPr>
          <w:trHeight w:val="63" w:hRule="atLeast"/>
        </w:trPr>
        <w:tc>
          <w:tcPr>
            <w:tcW w:w="361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reny różn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529" w:hanging="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339" w:hanging="0"/>
              <w:jc w:val="right"/>
              <w:rPr>
                <w:rFonts w:ascii="Arial Unicode MS;Tahoma" w:hAnsi="Arial Unicode MS;Tahoma" w:cs="Arial Unicode MS;Tahoma"/>
                <w:color w:val="000000"/>
                <w:sz w:val="20"/>
              </w:rPr>
            </w:pPr>
            <w:r>
              <w:rPr>
                <w:sz w:val="20"/>
              </w:rPr>
              <w:t>0,24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Starostwo Powiatowe w Szczecinku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atrując ogólne zestawienie wykorzystania gruntów na terenie Gminy Szczecinek pomocnym jest rysunek 2 obrazujący podstawową strukturę użytkowania na omawianym obszarze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i/>
          <w:iCs/>
        </w:rPr>
        <w:t>Rysunek 2.</w:t>
      </w:r>
      <w:r>
        <w:rPr>
          <w:rFonts w:cs="Times New Roman" w:ascii="Times New Roman" w:hAnsi="Times New Roman"/>
        </w:rPr>
        <w:t xml:space="preserve"> Podstawowa struktura użytkowania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ntów w Gminie Szczecinek</w:t>
      </w:r>
    </w:p>
    <w:p>
      <w:pPr>
        <w:pStyle w:val="TextBodyIndent"/>
        <w:jc w:val="center"/>
        <w:rPr>
          <w:rFonts w:ascii="Times New Roman" w:hAnsi="Times New Roman" w:cs="Times New Roman"/>
        </w:rPr>
      </w:pPr>
      <w:r>
        <w:rPr/>
        <w:object w:dxaOrig="512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pt;height:224.25pt" filled="f" o:ole="">
            <v:imagedata r:id="rId5" o:title=""/>
          </v:shape>
          <o:OLEObject Type="Embed" ProgID="Excel.Sheet.12" ShapeID="ole_rId4" DrawAspect="Content" ObjectID="_980542675" r:id="rId4"/>
        </w:object>
      </w:r>
    </w:p>
    <w:p>
      <w:pPr>
        <w:pStyle w:val="Normal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>Jak wynika z zestawienia przedstawionego powyżej, na terenie gminy przeważają użytki rolne. Grunty wykorzystywane rolniczo stanowią ponad 45,74 % ogólnej powierzchni gminy. Charakterystyczne również dla gminy jest duży udział gruntów leśnych, który stanowi blisko 39 % oraz wodnych 9 %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7. Uwarunkowania gospodarcze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  <w:u w:val="single"/>
        </w:rPr>
        <w:t>2.7.1. Podmioty gospodarcze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4tekstzwyky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edług informacji zawartych w Strategii Rozwoju Powiatu Szczecineckiego (dane z Urzędu Statystycznego w Szczecinie – grudzień 2001 r) struktura branżowa podmiotów gospodarczych w gminie Szczecinek przedstawiała się w sposób ukazany w tabeli 5.</w:t>
      </w:r>
    </w:p>
    <w:p>
      <w:pPr>
        <w:pStyle w:val="4tekstzwyky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2340"/>
        <w:gridCol w:w="720"/>
        <w:gridCol w:w="1589"/>
        <w:gridCol w:w="31"/>
      </w:tblGrid>
      <w:tr>
        <w:trPr/>
        <w:tc>
          <w:tcPr>
            <w:tcW w:w="727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4tekstzwyky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Struktura </w:t>
            </w:r>
            <w:r>
              <w:rPr>
                <w:rFonts w:cs="Times New Roman" w:ascii="Times New Roman" w:hAnsi="Times New Roman"/>
                <w:i/>
                <w:iCs/>
                <w:szCs w:val="19"/>
              </w:rPr>
              <w:t>branżowa podmiotów gospodarczych w Gminie Szczecinek (stan na dzień 31 12 2001 r.)</w:t>
            </w:r>
          </w:p>
        </w:tc>
        <w:tc>
          <w:tcPr>
            <w:tcW w:w="1589" w:type="dxa"/>
            <w:tcBorders>
              <w:bottom w:val="single" w:sz="12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T a b e l a   5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968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Zakres działania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968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Powiat Szczecinecki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968" w:leader="none"/>
              </w:tabs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Gmina Szczecinek 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3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9"/>
              </w:rPr>
              <w:t>Ogółem</w:t>
            </w:r>
          </w:p>
          <w:p>
            <w:pPr>
              <w:pStyle w:val="NormalnyWeb"/>
              <w:spacing w:before="0" w:after="0"/>
              <w:ind w:left="0" w:righ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9"/>
              </w:rPr>
              <w:t>w tym:</w:t>
            </w: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9"/>
              </w:rPr>
              <w:t>6 597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9"/>
              </w:rPr>
              <w:t>432</w:t>
            </w:r>
          </w:p>
        </w:tc>
      </w:tr>
      <w:tr>
        <w:trPr/>
        <w:tc>
          <w:tcPr>
            <w:tcW w:w="4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9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Przemysł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623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6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8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Rolnictwo, łowiectwo i leśnictwo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65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7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9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Budownictwo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72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8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9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Transport, gospodarka magazynowa i łączność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13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6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9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Handel i napraw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 080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44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9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Obsługa nieruchomości i firm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935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4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9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Hotele i restauracje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210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4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9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Ochrona zdrowia i opieka socjalna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89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2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9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Pozostała działalność usługowa, komunalna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378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18</w:t>
            </w:r>
          </w:p>
        </w:tc>
      </w:tr>
      <w:tr>
        <w:trPr/>
        <w:tc>
          <w:tcPr>
            <w:tcW w:w="4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29" w:hanging="0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 xml:space="preserve">Pozostałe sekcje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0" w:right="92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532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left="37" w:right="1010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  <w:t>43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Źródło: Starostwo Powiatowe w Szczecinku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4tekstzwyky"/>
        <w:ind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terenie gminny Szczecinek dominuje sektor rolno–spożywczy. Do najważniejszych podmiotów gospodarczych należą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right="215" w:hanging="357"/>
        <w:rPr/>
      </w:pPr>
      <w:r>
        <w:rPr>
          <w:rFonts w:cs="Times New Roman" w:ascii="Times New Roman" w:hAnsi="Times New Roman"/>
          <w:bCs/>
          <w:color w:val="000000"/>
        </w:rPr>
        <w:t>Ubojnie w Turowie i Dal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cinie 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bCs/>
          <w:color w:val="000000"/>
        </w:rPr>
        <w:t>Wyrób w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>dlin w Dal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cinie 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bCs/>
          <w:color w:val="000000"/>
        </w:rPr>
        <w:t xml:space="preserve">Gorzelnie w Drawieniu i Wierzchowie 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Piekarnie w Wilczych Laskach i Sporem 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bCs/>
          <w:color w:val="000000"/>
        </w:rPr>
        <w:t>Wydobywanie i przerób torfu w Gr</w:t>
      </w:r>
      <w:r>
        <w:rPr>
          <w:rFonts w:cs="Times New Roman" w:ascii="Times New Roman" w:hAnsi="Times New Roman"/>
          <w:bCs/>
          <w:color w:val="000000"/>
        </w:rPr>
        <w:t>ą</w:t>
      </w:r>
      <w:r>
        <w:rPr>
          <w:rFonts w:cs="Times New Roman" w:ascii="Times New Roman" w:hAnsi="Times New Roman"/>
          <w:bCs/>
          <w:color w:val="000000"/>
        </w:rPr>
        <w:t xml:space="preserve">bczynie 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bCs/>
          <w:color w:val="000000"/>
        </w:rPr>
        <w:t>Ż</w:t>
      </w:r>
      <w:r>
        <w:rPr>
          <w:rFonts w:cs="Times New Roman" w:ascii="Times New Roman" w:hAnsi="Times New Roman"/>
          <w:bCs/>
          <w:color w:val="000000"/>
        </w:rPr>
        <w:t>wirownia w Pars</w:t>
      </w:r>
      <w:r>
        <w:rPr>
          <w:rFonts w:cs="Times New Roman" w:ascii="Times New Roman" w:hAnsi="Times New Roman"/>
          <w:bCs/>
          <w:color w:val="000000"/>
        </w:rPr>
        <w:t>ę</w:t>
      </w:r>
      <w:r>
        <w:rPr>
          <w:rFonts w:cs="Times New Roman" w:ascii="Times New Roman" w:hAnsi="Times New Roman"/>
          <w:bCs/>
          <w:color w:val="000000"/>
        </w:rPr>
        <w:t xml:space="preserve">cku 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right="215" w:hanging="35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kład Przerobu Surowców Mineralnych „MINERAŁ” w Gwdzie Małej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714" w:right="215" w:hanging="35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Przedsiębiorstwo Robót Drogowo-Mostowych Sp. z o.o. w Marcelinie</w:t>
      </w:r>
    </w:p>
    <w:p>
      <w:pPr>
        <w:pStyle w:val="Normal"/>
        <w:spacing w:lineRule="auto" w:line="360"/>
        <w:ind w:left="-56" w:firstLine="482"/>
        <w:jc w:val="both"/>
        <w:rPr>
          <w:sz w:val="22"/>
        </w:rPr>
      </w:pPr>
      <w:r>
        <w:rPr>
          <w:sz w:val="22"/>
        </w:rPr>
        <w:t>Na terenie gminy powstała tez duża ilość podmiotów o charakterze handlowym i usługowym, których działalność oparta jest o świadczenie usług mieszkańcom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  <w:t>2.7.2 Gospodarka rolna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TextBody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a powierzchnia użytków rolnych gminy Szczecinek wynosi 23 335 ha. Co stanowi blisko 46 % ogólnej powierzchni gruntów gminy i przewyższa wartość średnią dla powiatu. Strukturę ich użytkowania przedstawia poniższy wykres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2"/>
        </w:rPr>
        <w:t xml:space="preserve">Rysunek 3. </w:t>
      </w:r>
      <w:r>
        <w:rPr>
          <w:sz w:val="22"/>
        </w:rPr>
        <w:t>Struktura użytkowania gruntów rolnych w Gminie Szczecinek.</w:t>
      </w:r>
    </w:p>
    <w:p>
      <w:pPr>
        <w:pStyle w:val="Normal"/>
        <w:spacing w:lineRule="auto" w:line="360"/>
        <w:jc w:val="center"/>
        <w:rPr/>
      </w:pPr>
      <w:r>
        <w:rPr/>
        <w:object w:dxaOrig="640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75pt;height:246.75pt" filled="f" o:ole="">
            <v:imagedata r:id="rId7" o:title=""/>
          </v:shape>
          <o:OLEObject Type="Embed" ProgID="Excel.Sheet.12" ShapeID="ole_rId6" DrawAspect="Content" ObjectID="_5983710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lnictwo odgrywa kluczową rolę w tworzeniu struktury gospodarczej tego terenu. Skupia ono znaczne zasoby w postaci siły roboczej oraz majątku trwałego.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a najważniejszych elementów gospodarki rolnej (uprawy i hodowli zwierząt) przedstawia się następująco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3248"/>
        <w:gridCol w:w="3248"/>
      </w:tblGrid>
      <w:tr>
        <w:trPr/>
        <w:tc>
          <w:tcPr>
            <w:tcW w:w="864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dukcja roślinna/uprawy                                                                                         T a b e l a   6</w:t>
            </w:r>
          </w:p>
        </w:tc>
      </w:tr>
      <w:tr>
        <w:trPr>
          <w:trHeight w:val="597" w:hRule="atLeast"/>
        </w:trPr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praw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upraw [ha]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procentowy</w:t>
            </w:r>
          </w:p>
        </w:tc>
      </w:tr>
      <w:tr>
        <w:trPr/>
        <w:tc>
          <w:tcPr>
            <w:tcW w:w="21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boża ogółem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 870</w:t>
            </w:r>
          </w:p>
        </w:tc>
        <w:tc>
          <w:tcPr>
            <w:tcW w:w="3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1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emniaki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raki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Rzepak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ostał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5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ind w:right="126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9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 Urzędu Gminy Szczecinek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jc w:val="left"/>
        <w:rPr/>
      </w:pPr>
      <w:r>
        <w:rPr/>
        <w:t>Zwierzęta gospodarskie w gminie i powiecie                                                                  T a b e l a   7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4"/>
        <w:gridCol w:w="1725"/>
        <w:gridCol w:w="1687"/>
        <w:gridCol w:w="1725"/>
        <w:gridCol w:w="1770"/>
      </w:tblGrid>
      <w:tr>
        <w:trPr/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oda</w:t>
            </w:r>
          </w:p>
        </w:tc>
        <w:tc>
          <w:tcPr>
            <w:tcW w:w="3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ydło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 szt/ % w powiecie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hy szt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</w:rPr>
              <w:t>ogółem szt/ % w powiecie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owy szt</w:t>
            </w:r>
          </w:p>
        </w:tc>
      </w:tr>
      <w:tr>
        <w:trPr/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Gmina Szczecinek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10 020 </w:t>
            </w:r>
            <w:r>
              <w:rPr>
                <w:sz w:val="20"/>
              </w:rPr>
              <w:t>(14 %)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1 160</w:t>
            </w:r>
            <w:r>
              <w:rPr>
                <w:sz w:val="20"/>
              </w:rPr>
              <w:t xml:space="preserve"> (18 %)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3 750 </w:t>
            </w:r>
            <w:r>
              <w:rPr>
                <w:sz w:val="20"/>
              </w:rPr>
              <w:t>(41 %)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 xml:space="preserve">1 210 </w:t>
            </w:r>
            <w:r>
              <w:rPr>
                <w:sz w:val="20"/>
              </w:rPr>
              <w:t>(33 %)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at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0 103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 39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 055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 573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Raport o stanie środowiska w Powiecie Szczecineckim w 2003 roku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nyWeb"/>
        <w:spacing w:before="0" w:after="0"/>
        <w:ind w:left="0" w:right="215" w:hanging="0"/>
        <w:rPr/>
      </w:pPr>
      <w:r>
        <w:rPr>
          <w:rFonts w:cs="Times New Roman" w:ascii="Times New Roman" w:hAnsi="Times New Roman"/>
          <w:bCs/>
          <w:i/>
          <w:iCs/>
          <w:color w:val="000000"/>
        </w:rPr>
        <w:t>Obsada zwierząt gospodarskich na 100 ha użytków rolny</w:t>
      </w:r>
      <w:r>
        <w:rPr/>
        <w:t>ch                                       T a b e l a   8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1713"/>
        <w:gridCol w:w="1713"/>
        <w:gridCol w:w="1714"/>
        <w:gridCol w:w="1504"/>
      </w:tblGrid>
      <w:tr>
        <w:trPr/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ydło szt.</w:t>
              <w:br/>
              <w:t xml:space="preserve">na 100 ha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zoda szt.</w:t>
              <w:br/>
              <w:t xml:space="preserve">na 100 ha 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ciory szt.</w:t>
              <w:br/>
              <w:t xml:space="preserve">na 100 ha 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wce szt.</w:t>
              <w:br/>
              <w:t xml:space="preserve">na 100 ha </w:t>
            </w:r>
          </w:p>
        </w:tc>
      </w:tr>
      <w:tr>
        <w:trPr/>
        <w:tc>
          <w:tcPr>
            <w:tcW w:w="19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mina Szczecinek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14,8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49,36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5,71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>0,12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wiat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,81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9,56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,90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60 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jewództwo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2,01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,20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6,56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80 </w:t>
            </w:r>
          </w:p>
        </w:tc>
      </w:tr>
      <w:tr>
        <w:trPr/>
        <w:tc>
          <w:tcPr>
            <w:tcW w:w="1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raj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2,70 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,20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,60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,00 </w:t>
            </w:r>
          </w:p>
        </w:tc>
      </w:tr>
    </w:tbl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 Raport o stanie środowiska w Powiecie Szczecineckim w 2003 roku.</w:t>
      </w:r>
    </w:p>
    <w:p>
      <w:pPr>
        <w:pStyle w:val="TextBody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kazane w tabelach 6, 7 i 8 wartości poszczególnych elementów rolnictwa nie odbiegają znacząco od wartości dla powiatu i kraju, co wskazuje na użytkowanie rolnicze gminy na wysokim poziomie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Łączna liczba gospodarstw rolnych w gminie wynosi </w:t>
      </w:r>
      <w:r>
        <w:rPr>
          <w:rFonts w:cs="Times New Roman" w:ascii="Times New Roman" w:hAnsi="Times New Roman"/>
          <w:szCs w:val="18"/>
        </w:rPr>
        <w:t>1176 (najwięcej spośród wszystkich gmin powiatu)</w:t>
      </w:r>
      <w:r>
        <w:rPr>
          <w:rFonts w:cs="Times New Roman" w:ascii="Times New Roman" w:hAnsi="Times New Roman"/>
        </w:rPr>
        <w:t>.Najliczniejszą grupę stanowią gospodarstwa małe do 2 ha, jest ich 236 co stanowi 20 % wszystkich gospodarstw gminy. Na terenie gminy znajduje się także 6 gospodarstw o powierzchni powyżej 500 ha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9"/>
        <w:gridCol w:w="1925"/>
        <w:gridCol w:w="900"/>
        <w:gridCol w:w="1386"/>
        <w:gridCol w:w="594"/>
        <w:gridCol w:w="900"/>
      </w:tblGrid>
      <w:tr>
        <w:trPr>
          <w:trHeight w:val="169" w:hRule="atLeast"/>
        </w:trPr>
        <w:tc>
          <w:tcPr>
            <w:tcW w:w="740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Struktura obszarowa gospodarstw rolnych w Gminie Szczecinek i w Powiecie Szczecineckim</w:t>
            </w:r>
          </w:p>
        </w:tc>
        <w:tc>
          <w:tcPr>
            <w:tcW w:w="149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T a b e l a   9</w:t>
            </w:r>
          </w:p>
        </w:tc>
      </w:tr>
      <w:tr>
        <w:trPr>
          <w:trHeight w:val="308" w:hRule="atLeast"/>
        </w:trPr>
        <w:tc>
          <w:tcPr>
            <w:tcW w:w="31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wierzchnia gospodarstw w ha</w:t>
            </w:r>
          </w:p>
        </w:tc>
        <w:tc>
          <w:tcPr>
            <w:tcW w:w="2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iat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mina Szczecinek</w:t>
            </w:r>
          </w:p>
        </w:tc>
      </w:tr>
      <w:tr>
        <w:trPr>
          <w:trHeight w:val="307" w:hRule="atLeast"/>
        </w:trPr>
        <w:tc>
          <w:tcPr>
            <w:tcW w:w="31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gospodarst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gospodarst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1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ind w:right="69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40,58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2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20,07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-3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10,0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1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11,65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11,2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11,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7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5,6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6,97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6,3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11,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5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10,7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12,07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5,1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6,46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3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7,99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-5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3,2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-1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2,4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3,66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-2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1,36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-3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0,34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-5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-10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0,26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. 1000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50" w:hanging="0"/>
              <w:jc w:val="right"/>
              <w:rPr>
                <w:rFonts w:eastAsia="Arial Unicode MS;Tahoma"/>
                <w:color w:val="000000"/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90" w:hanging="0"/>
              <w:jc w:val="right"/>
              <w:rPr>
                <w:sz w:val="20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sz w:val="20"/>
              </w:rPr>
              <w:t>0,26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1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Źródło: Raport o stanie środowiska w Powiecie Szczecineckim w 2003 rok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liza tabeli 9 pozwala stwierdzić, że na terenie Gminy Szczecinek mniej jest gospodarstw małych (do 2 ha) w stosunku do średniej dla powiatu. Świadczy to o mniejszym rozproszeniu ziemi użytkowanej rolniczo.</w:t>
      </w:r>
      <w:r>
        <w:br w:type="page"/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418" w:gutter="0" w:header="709" w:top="851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426"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II. OGÓLNA CHARAKTERYSTYKA GMINY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27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26"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6237"/>
    </w:tblGrid>
    <w:tr>
      <w:trPr>
        <w:trHeight w:val="709" w:hRule="atLeast"/>
      </w:trPr>
      <w:tc>
        <w:tcPr>
          <w:tcW w:w="2622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ABRYS Technika Sp. z o.o.</w:t>
          </w:r>
        </w:p>
      </w:tc>
      <w:tc>
        <w:tcPr>
          <w:tcW w:w="6237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</w:rPr>
            <w:t xml:space="preserve">Program Ochrony Środowiska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la Gminy Szczecine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normal1">
    <w:name w:val="textnormal1"/>
    <w:basedOn w:val="Domylnaczcionkaakapitu"/>
    <w:qFormat/>
    <w:rPr>
      <w:rFonts w:ascii="Verdana" w:hAnsi="Verdana" w:cs="Verdana"/>
      <w:b w:val="false"/>
      <w:bCs w:val="false"/>
      <w:color w:val="000066"/>
      <w:sz w:val="18"/>
      <w:szCs w:val="18"/>
    </w:rPr>
  </w:style>
  <w:style w:type="character" w:styleId="Textpodtytul1">
    <w:name w:val="textpodtytul1"/>
    <w:basedOn w:val="Domylnaczcionkaakapitu"/>
    <w:qFormat/>
    <w:rPr>
      <w:rFonts w:ascii="Verdana" w:hAnsi="Verdana" w:cs="Verdana"/>
      <w:b/>
      <w:bCs/>
      <w:color w:val="999999"/>
      <w:sz w:val="19"/>
      <w:szCs w:val="19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tekstzwyky">
    <w:name w:val="4 tekst zwykły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Textnormal">
    <w:name w:val="textnormal"/>
    <w:basedOn w:val="Normal"/>
    <w:qFormat/>
    <w:pPr>
      <w:spacing w:before="280" w:after="280"/>
      <w:jc w:val="both"/>
    </w:pPr>
    <w:rPr>
      <w:rFonts w:ascii="Verdana" w:hAnsi="Verdana" w:eastAsia="Arial Unicode MS;Tahoma" w:cs="Verdana"/>
      <w:color w:val="000066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ind w:left="394" w:right="216" w:hanging="0"/>
    </w:pPr>
    <w:rPr>
      <w:rFonts w:ascii="Verdana" w:hAnsi="Verdana" w:cs="Arial"/>
      <w:color w:val="303030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1:48:00Z</dcterms:created>
  <dc:creator>Abrys Technika</dc:creator>
  <dc:description/>
  <dc:language>en-US</dc:language>
  <cp:lastModifiedBy>Abrys Technika</cp:lastModifiedBy>
  <cp:lastPrinted>2004-08-19T09:48:00Z</cp:lastPrinted>
  <dcterms:modified xsi:type="dcterms:W3CDTF">2004-10-18T06:46:00Z</dcterms:modified>
  <cp:revision>50</cp:revision>
  <dc:subject/>
  <dc:title>II</dc:title>
</cp:coreProperties>
</file>