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Harmonogra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realizacyjny (wraz z planem operacyjny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rogramu Ochrony Środowiska dla Gminy Szczecinek</w:t>
      </w:r>
    </w:p>
    <w:tbl>
      <w:tblPr>
        <w:tblW w:w="1345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155"/>
        <w:gridCol w:w="3630"/>
        <w:gridCol w:w="1320"/>
        <w:gridCol w:w="660"/>
        <w:gridCol w:w="330"/>
        <w:gridCol w:w="330"/>
        <w:gridCol w:w="330"/>
        <w:gridCol w:w="330"/>
        <w:gridCol w:w="330"/>
        <w:gridCol w:w="990"/>
        <w:gridCol w:w="825"/>
        <w:gridCol w:w="141"/>
        <w:gridCol w:w="1509"/>
      </w:tblGrid>
      <w:tr>
        <w:trPr>
          <w:trHeight w:val="150" w:hRule="atLeast"/>
        </w:trPr>
        <w:tc>
          <w:tcPr>
            <w:tcW w:w="11949" w:type="dxa"/>
            <w:gridSpan w:val="13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</w:r>
          </w:p>
        </w:tc>
        <w:tc>
          <w:tcPr>
            <w:tcW w:w="1509" w:type="dxa"/>
            <w:tcBorders>
              <w:bottom w:val="single" w:sz="12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T a b e l a   52</w:t>
            </w:r>
          </w:p>
        </w:tc>
      </w:tr>
      <w:tr>
        <w:trPr>
          <w:trHeight w:val="327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danie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ierunek działania</w:t>
            </w:r>
          </w:p>
        </w:tc>
        <w:tc>
          <w:tcPr>
            <w:tcW w:w="3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is przedsięwzięcia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dnostki i podmioty odpowiedzialne za realizację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odzaj zadania </w:t>
            </w:r>
          </w:p>
        </w:tc>
        <w:tc>
          <w:tcPr>
            <w:tcW w:w="16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ata realizacji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Miernik realizacji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acunko-we koszty wdrożenia [PL]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Źródła finansowania</w:t>
            </w:r>
          </w:p>
        </w:tc>
      </w:tr>
      <w:tr>
        <w:trPr>
          <w:trHeight w:val="1134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08 - 2015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72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</w:tr>
      <w:tr>
        <w:trPr>
          <w:trHeight w:val="50" w:hRule="atLeast"/>
        </w:trPr>
        <w:tc>
          <w:tcPr>
            <w:tcW w:w="1345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el 1. „Gorące punkty”</w:t>
            </w:r>
          </w:p>
        </w:tc>
      </w:tr>
      <w:tr>
        <w:trPr>
          <w:trHeight w:val="926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Minimalizacja wpływu na środowisko oraz eliminacja ryzyka dla zdrowia ludzi w miejscach największego oddziaływania na środowisk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kwidacja lub modernizacja instalacji nie spełniających wymagań ochrony środowiska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 Energetyka ciepl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żytkownicy środowisk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 inwestycj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95" w:right="-22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87" w:hRule="atLeast"/>
        </w:trPr>
        <w:tc>
          <w:tcPr>
            <w:tcW w:w="1345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el 2. Gospodarka wodna</w:t>
            </w:r>
          </w:p>
        </w:tc>
      </w:tr>
      <w:tr>
        <w:trPr>
          <w:trHeight w:val="578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 xml:space="preserve">Zapewnienie odpowiedniej jakości użytkowej wody, racjonalizacja zużycia wody, zwiększenie zasobów w zlewniach </w:t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pewnienie odpowiedniej jakości użytkowej wód</w:t>
            </w:r>
          </w:p>
        </w:tc>
        <w:tc>
          <w:tcPr>
            <w:tcW w:w="363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 Poprawa jakości wody pitnej dzięki modernizacji istniejących stacji uzdatniania wody oraz budowę nowych stacji 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kład wodociągowy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 Dotacje, Kredyty</w:t>
            </w:r>
          </w:p>
        </w:tc>
      </w:tr>
      <w:tr>
        <w:trPr>
          <w:trHeight w:val="207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. Modernizacja ujęcia wody w Wierzchowie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 łączny z siecią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6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b. Modernizacja ujęcia wody Gwda Wielka  – Gwda Mała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 łączny z siecią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c. Modernizacja ujęcia wody w m. Turowo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 tys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 Uruchomienie procedur formalno – prawnych w celu ustanowienia stref ochronnych bezpośredniej i pośredniej ujęć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Cs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6"/>
              </w:rPr>
              <w:t>Właściciele uję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/K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70" w:right="-70" w:firstLine="18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221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   </w:t>
            </w:r>
            <w:r>
              <w:rPr>
                <w:rFonts w:cs="Times New Roman" w:ascii="Times New Roman" w:hAnsi="Times New Roman"/>
                <w:sz w:val="16"/>
              </w:rPr>
              <w:t>Uporządkowanie linii brzegowej i rygorystyczne egzekwowanie ochrony brzegów zbiorników wodnych (uporządkowanie zabudowy letniskowej)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rząd Marszałkowsk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 administra-cyjn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71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6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Inwentaryzacja dzikich wylewisk ście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czba wylewisk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 administra-cyjn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ki realizującej</w:t>
            </w:r>
          </w:p>
        </w:tc>
      </w:tr>
      <w:tr>
        <w:trPr>
          <w:trHeight w:val="221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2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 Zewidencjonowanie zbiorników bezodpływowych i stworzenie systemu ich kontroli technicznej oraz częstości opróżnia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czba szamb i wyniki kontrol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 administra-cyjne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0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ki realizującej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45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3"/>
        <w:gridCol w:w="1155"/>
        <w:gridCol w:w="3960"/>
        <w:gridCol w:w="1155"/>
        <w:gridCol w:w="660"/>
        <w:gridCol w:w="330"/>
        <w:gridCol w:w="330"/>
        <w:gridCol w:w="330"/>
        <w:gridCol w:w="330"/>
        <w:gridCol w:w="330"/>
        <w:gridCol w:w="990"/>
        <w:gridCol w:w="825"/>
        <w:gridCol w:w="1650"/>
      </w:tblGrid>
      <w:tr>
        <w:trPr>
          <w:trHeight w:val="172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Racjonalizacja zużycia wod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. Zintensyfikowanie rozbudowy, renowacji i modernizacji sieci wodociągowej, a przez to minimalizacja strat wody na przesyle oraz wymiana wyeksploatowanych odcinków sieci (szczególnie sieci azbestowo-cementowej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Gmina,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kład wodociągowy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ługość nowych i zmodernizowanych odcinków siec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leżne od posiadanych środkó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319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a. Budowa sieci wodociągowej Kusowo-Trzebiechowo oraz Żółtnica-Omulna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78,9 tys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,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Dotacje, Kredyty</w:t>
            </w:r>
          </w:p>
        </w:tc>
      </w:tr>
      <w:tr>
        <w:trPr>
          <w:trHeight w:val="347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b. Budowa sieci wodociągowej Sławęcice-Pietrzykowo-Grąbczyn-Wierzchowo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48,550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c. Budowa sieci wodociągowej Trzebiechowo-Kwakowo-Węglewo-Wierzchowo wraz z modernizacją ujęcia w Wierzchowie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59,2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16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d. Wymiana sieci wodociągowej i modernizacja ujęcia Gwda Wielka –Gwda Mała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0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425" w:leader="none"/>
              </w:tabs>
              <w:spacing w:lineRule="auto" w:line="240"/>
              <w:ind w:left="425" w:hanging="33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e. Budowa sieci wodociągowych: Trzcinno-Dobrogoszcz-Spore-Nowe Gonne; Dalęcino-Skotniki; Żółtnica Drawien; Omulna-Turowo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537,9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242" w:leader="none"/>
              </w:tabs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zeprowadzenie akcji edukacyjno – informacyjnej propagującej optymalizację zużycia wody przez indywidualnych użytkowników (np. gromadzenie wody deszczowej i wykorzystywanie jej na cele agrarne – do podlewania zieleni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wiat, Gmina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koły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pozarządowe organizacje ekologicz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/K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, dotacje</w:t>
            </w:r>
          </w:p>
        </w:tc>
      </w:tr>
      <w:tr>
        <w:trPr>
          <w:trHeight w:val="403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Krajowego Programu Oczyszczania Ścieków Komunalny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242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Optymalizacja wykorzystania istniejących oczyszczalni ścieków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zedsiębiorstwo wodociągowo - kanalizacyjne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</w:t>
            </w:r>
          </w:p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przedsiębiorstwa</w:t>
            </w:r>
          </w:p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pomocowe UE i środki przewidziane w KPOŚK</w:t>
            </w:r>
          </w:p>
        </w:tc>
      </w:tr>
      <w:tr>
        <w:trPr>
          <w:trHeight w:val="403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60" w:hanging="26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8a. podłączenie sieci kanalizacji sanitarnej z terenów gminy do oczyszczalni miejskiej w Szczecinku (po jej modernizacji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24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. Zintensyfikowanie rozbudowy sieci kanalizacji sanitarnej - skanalizowanie w pierwszej kolejności miejscowości przylegających do jezior i rzek a następnie kolejno pozostałych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zedsiębiorstwo wodociągowo - kanalizacyjne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</w:t>
            </w:r>
          </w:p>
          <w:p>
            <w:pPr>
              <w:pStyle w:val="Tekstpodstawowy3"/>
              <w:rPr/>
            </w:pPr>
            <w:r>
              <w:rPr/>
              <w:t>środki przedsiębiorstwa wodociągowo-kanalizacyjnego</w:t>
            </w:r>
          </w:p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pomocowe UE i środki przewidziane w KPOŚK</w:t>
            </w:r>
          </w:p>
        </w:tc>
      </w:tr>
      <w:tr>
        <w:trPr>
          <w:trHeight w:val="137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a.  Budowa kanalizacji sanitarnej w m. Marcelin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 670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79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b. Budowa kanalizacji sanitarnej w m. Parsęcko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570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c.  Budowa kanalizacji sanitarnej Omulna-Turowo i Sitno-Świątki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 777,43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d. Budowa kanalizacji sanitarnej: w m. Gwda Mała, Dębowo-Trzesieka, Mosina-Dębowo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988,7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e. Budowa kanalizacji sanitarnej Jelenino-Sitno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205,5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f. Budowa kanalizacji sanitarnej: Lipnica-Świątki, m. Parsęcko, Żółtnica-Omulna, Dalęcino-Skotniki, Gałowo-Szczecinek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 821,7 tys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74" w:hRule="atLeast"/>
        </w:trPr>
        <w:tc>
          <w:tcPr>
            <w:tcW w:w="1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g. Budowa kanalizacji sanitarnej: Trzcinno-Gałowo, Spore-Trzcinno, Trzebiechowo-Węglewo-Wierzchowo, Kusowo-Trzebiechowo, Wilcze Laski-Turowo, Dziki-Turowo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 424 85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5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57"/>
        <w:gridCol w:w="1320"/>
        <w:gridCol w:w="3465"/>
        <w:gridCol w:w="1320"/>
        <w:gridCol w:w="660"/>
        <w:gridCol w:w="330"/>
        <w:gridCol w:w="330"/>
        <w:gridCol w:w="330"/>
        <w:gridCol w:w="330"/>
        <w:gridCol w:w="330"/>
        <w:gridCol w:w="825"/>
        <w:gridCol w:w="165"/>
        <w:gridCol w:w="825"/>
        <w:gridCol w:w="1650"/>
      </w:tblGrid>
      <w:tr>
        <w:trPr>
          <w:trHeight w:val="172" w:hRule="atLeast"/>
        </w:trPr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8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10. Budowa oczyszczalni przyzagrodowych na terenach, gdzie budowa sieci kanalizacyjnej jest nieopłacalna z przyczyn ekonomicznych lub technicznych (ukształtowanie terenu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żytkownicy środowisk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a ciągł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 oczyszczalni przydomo-wych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55" w:leader="none"/>
              </w:tabs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podmiotów realizujących</w:t>
            </w:r>
          </w:p>
        </w:tc>
      </w:tr>
      <w:tr>
        <w:trPr>
          <w:trHeight w:val="126" w:hRule="atLeast"/>
        </w:trPr>
        <w:tc>
          <w:tcPr>
            <w:tcW w:w="1345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el 3. Gospodarka odpadami</w:t>
            </w:r>
          </w:p>
        </w:tc>
      </w:tr>
      <w:tr>
        <w:trPr>
          <w:trHeight w:val="552" w:hRule="atLeast"/>
        </w:trPr>
        <w:tc>
          <w:tcPr>
            <w:tcW w:w="28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„Planu gospodarki odpadami dla Gminy Szczecinek”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a wyznaczone w Planie gospodarki odpadami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6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Planu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345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 xml:space="preserve">Cel 4 A. Poprawa jakości środowiska –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POWIETRZE </w:t>
            </w:r>
          </w:p>
        </w:tc>
      </w:tr>
      <w:tr>
        <w:trPr>
          <w:trHeight w:val="844" w:hRule="atLeast"/>
        </w:trPr>
        <w:tc>
          <w:tcPr>
            <w:tcW w:w="15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Zapewnienie wysokiej jakości powietrza, redukcja emisji pyłów i gazów cieplarnianych niszczących warstwę ozonową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raniczenie emisji do powietrza w energetyce i przemyśle.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ntrola przedsiębiorstw w zakresie emisji pyłów i gazów do powietrza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IOŚ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K</w:t>
            </w:r>
          </w:p>
        </w:tc>
        <w:tc>
          <w:tcPr>
            <w:tcW w:w="165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 przeprowa-dzonych kontroli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raniczenie emisji w sektorze mieszkalnictwa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liminowanie węgla jako paliwa w kotłowniach lokalnych (komunalnych) i gospodarstwach domowych,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żytkownicy środowiska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K/W</w:t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zrost zużycia paliw niskoemi-syjnych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Modernizacja kotłowni węglowych w obiektach użyteczności publicznej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żytkownicy środowiska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K/W</w:t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 przeprowa-dzonych moderniza-cj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azyfikacja gmin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żytkownicy środowiska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right="-70" w:hanging="0"/>
              <w:rPr>
                <w:sz w:val="16"/>
              </w:rPr>
            </w:pPr>
            <w:r>
              <w:rPr>
                <w:sz w:val="16"/>
              </w:rPr>
              <w:t>K/W</w:t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czba zgazyfiko-wanych gospodarstw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Promowanie nowych nośników energii ekologicznej pochodzących ze źródeł odnawialnych (energia słoneczna, wiatrowa, wodna, geotermalna) oraz edukacja ekologiczna społeczeństwa na temat wykorzystania tych nośników energii </w:t>
            </w:r>
          </w:p>
          <w:p>
            <w:pPr>
              <w:pStyle w:val="TextBody"/>
              <w:spacing w:lineRule="auto" w:line="240"/>
              <w:ind w:left="95" w:hanging="95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</w:rPr>
              <w:t>zaprowadzenie katalogu ofert dostępnych technologii i udostępnienie ich zainteresowanym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wiat, Gminy, Pozarządowe organizacje ekologiczn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/W</w:t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użycie surowców odnawialnych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.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ogółem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01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raniczenie emisji zanieczyszczeń komunikacyjnych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spółpraca gminy z zarządcami dróg w zakresie wyznaczania potrzeb modernizacji ciągów komunikacyjnych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administra-cyjne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ki realizującej</w:t>
            </w:r>
          </w:p>
        </w:tc>
      </w:tr>
      <w:tr>
        <w:trPr>
          <w:trHeight w:val="501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Modernizacji dróg gminnych (polepszanie nawierzchni, poszerzanie, zakładanie chodników w terenach zabudowy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udżet gminy, Środki pomocowe UE, dotacje i kredyty </w:t>
            </w:r>
          </w:p>
        </w:tc>
      </w:tr>
      <w:tr>
        <w:trPr>
          <w:trHeight w:val="291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ind w:left="260" w:hanging="260"/>
              <w:jc w:val="lef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7a. Droga gminna nr 302/1 w m. Wilcze Laski oraz droga nr 748/1 – ul. Polna w m. Gwda Wielk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88  tys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 Dotacje, Kredyty</w:t>
            </w:r>
          </w:p>
        </w:tc>
      </w:tr>
      <w:tr>
        <w:trPr>
          <w:trHeight w:val="333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7b. Droga gminna nr 588  Parsęcko III - Parsęcko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 tys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 Dotacje, Kredyty</w:t>
            </w:r>
          </w:p>
        </w:tc>
      </w:tr>
      <w:tr>
        <w:trPr>
          <w:trHeight w:val="333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7c. Drogi gminne nr 246 i 247 w m. Trzesieka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0 tys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 Dotacje, Kredyty</w:t>
            </w:r>
          </w:p>
        </w:tc>
      </w:tr>
      <w:tr>
        <w:trPr>
          <w:trHeight w:val="172" w:hRule="atLeast"/>
        </w:trPr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</w:tr>
      <w:tr>
        <w:trPr>
          <w:trHeight w:val="501" w:hRule="atLeast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60" w:hanging="260"/>
              <w:jc w:val="left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  <w:t>7d. Drogi gminne Godzimierz – Gwda Wielka, Trzesieka osiedle, nr 814 – ul. Pojezierze w m. Gwda Wielka, w m. Wągrodno</w:t>
            </w:r>
          </w:p>
        </w:tc>
        <w:tc>
          <w:tcPr>
            <w:tcW w:w="13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99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10 tys.</w:t>
            </w:r>
          </w:p>
        </w:tc>
        <w:tc>
          <w:tcPr>
            <w:tcW w:w="16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 Dotacje, Kredyty</w:t>
            </w:r>
          </w:p>
        </w:tc>
      </w:tr>
      <w:tr>
        <w:trPr>
          <w:trHeight w:val="825" w:hRule="atLeast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yprowadzenie ruchu tranzytowego z obszaru miasta, budowa obejść drogowych, obwodnic, przebudowa dróg o małej przepustowości oraz bieżąca modernizacja dróg i ciągów komunikacyjn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7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łaściwi zarządcy dróg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/K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 przeprowa-dzonych inwestycji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pomocowe U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Państwa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otacje i kredyty</w:t>
            </w:r>
          </w:p>
        </w:tc>
      </w:tr>
      <w:tr>
        <w:trPr>
          <w:trHeight w:val="141" w:hRule="atLeast"/>
        </w:trPr>
        <w:tc>
          <w:tcPr>
            <w:tcW w:w="1345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 xml:space="preserve">Cel 4 B. Poprawa jakości środowiska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- HAŁAS</w:t>
            </w:r>
          </w:p>
        </w:tc>
      </w:tr>
      <w:tr>
        <w:trPr>
          <w:trHeight w:val="552" w:hRule="atLeast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Zminimalizowanie uciążliwego hałasu w środowisku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raniczenie emisji hałasu do środowisk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growanie planów zagospodarowania przestrzennego z problemami zagrożenia hałas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</w:t>
            </w:r>
          </w:p>
        </w:tc>
      </w:tr>
      <w:tr>
        <w:trPr>
          <w:trHeight w:val="123" w:hRule="atLeast"/>
        </w:trPr>
        <w:tc>
          <w:tcPr>
            <w:tcW w:w="1345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 xml:space="preserve">Cel 4 C..  Poprawa jakości środowiska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– PROMIENIOWANIE ELEKTROMAGNETYCZNE</w:t>
            </w:r>
          </w:p>
        </w:tc>
      </w:tr>
      <w:tr>
        <w:trPr>
          <w:trHeight w:val="571" w:hRule="atLeast"/>
        </w:trPr>
        <w:tc>
          <w:tcPr>
            <w:tcW w:w="15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Ochrona mieszkańców przed promieniowaniem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elektromagnety-cznym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raniczenie emisji promienio-wania do środowisk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242" w:leader="none"/>
              </w:tabs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eferowanie niskokonfliktowych lokalizacji źródeł promieniowania elektromagnetycz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</w:t>
            </w:r>
          </w:p>
        </w:tc>
      </w:tr>
      <w:tr>
        <w:trPr>
          <w:trHeight w:val="55" w:hRule="atLeast"/>
        </w:trPr>
        <w:tc>
          <w:tcPr>
            <w:tcW w:w="1345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el 5. Racjonalizacja użytkowania surowców</w:t>
            </w:r>
          </w:p>
        </w:tc>
      </w:tr>
      <w:tr>
        <w:trPr>
          <w:trHeight w:val="788" w:hRule="atLeast"/>
        </w:trPr>
        <w:tc>
          <w:tcPr>
            <w:tcW w:w="15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Racjonalizacja zużycia surowców oraz wzrost udziału wykorzystywanych zasobów odnawialnyc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Zmniejszenie materiałochłonności i odpadowości produkcji - Racjonalne zużycie materiałów, wody, energi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260" w:leader="none"/>
              </w:tabs>
              <w:spacing w:lineRule="auto" w:line="240"/>
              <w:ind w:left="260" w:hanging="26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prowadzenie bodźców ekonomicznych dla przedsięwzięć proekologicznych (ulgi podatkowe, możliwość współfinansowania)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y,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wia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/K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nie ciągł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prowa-dzane ulg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leżny od możliwości budżeto-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Środki własne jednostek realizujących, </w:t>
            </w:r>
          </w:p>
        </w:tc>
      </w:tr>
      <w:tr>
        <w:trPr>
          <w:trHeight w:val="788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242" w:leader="none"/>
              </w:tabs>
              <w:spacing w:lineRule="auto" w:line="240"/>
              <w:ind w:left="242" w:hanging="242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pracowanie gminnego Projektu Planu Energetycz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pracowa-nie planu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mniejszenie energochłonności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Poprawa parametrów energetycznych budynków (wymiana okien i ocieplenie budynków) – przede wszystkim  budynki użyteczności publicznej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Zadnie ciągł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% wykonanych remontów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0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(na rok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, kredyty, dotacje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 Stosowanie indywidualnych liczników ciepła (budynki komunalne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, Zarządcy budynków, właściciele mieszka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/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 zastosowa-nych liczników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, kredyty, dotacje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. Udział w upowszechnianiu informacji na temat zasad i możliwości termorenowacji budyn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Zadnie ciągł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 rozdyspono-wanych materiałów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52" w:hRule="atLeast"/>
        </w:trPr>
        <w:tc>
          <w:tcPr>
            <w:tcW w:w="15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zrost wykorzystania energii ze źródeł odnawialnych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. Opracowanie programu rozwoju energetyki opartej o surowce odnawial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pracowa-nie programu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40.000 </w:t>
            </w:r>
          </w:p>
          <w:p>
            <w:pPr>
              <w:pStyle w:val="TextBody"/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koszt całkowity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FOŚiG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5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320"/>
        <w:gridCol w:w="3465"/>
        <w:gridCol w:w="1320"/>
        <w:gridCol w:w="660"/>
        <w:gridCol w:w="330"/>
        <w:gridCol w:w="330"/>
        <w:gridCol w:w="330"/>
        <w:gridCol w:w="330"/>
        <w:gridCol w:w="330"/>
        <w:gridCol w:w="990"/>
        <w:gridCol w:w="825"/>
        <w:gridCol w:w="1650"/>
      </w:tblGrid>
      <w:tr>
        <w:trPr>
          <w:trHeight w:val="172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hrona złóż kopalin przed trwałym zainwestowaniem oraz niekontrolowaną eksploatacją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. Weryfikacja stanu zagospodarowania kopal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FOŚiGW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. Zapobieganie niekoncesjonowanej eksploatacji surowców naturaln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Zad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administra-cyj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rFonts w:cs="Times New Roman" w:ascii="Times New Roman" w:hAnsi="Times New Roman"/>
                <w:sz w:val="16"/>
              </w:rPr>
              <w:t>9. Bieżąca rekultywacja terenów poeksploatacyjn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ksploatatorzy złó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/K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Zad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lość zrekultywowanych terenów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firstLine="7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70" w:hRule="atLeast"/>
        </w:trPr>
        <w:tc>
          <w:tcPr>
            <w:tcW w:w="134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el 6. Ochrona powierzchni ziemi</w:t>
            </w:r>
          </w:p>
        </w:tc>
      </w:tr>
      <w:tr>
        <w:trPr>
          <w:trHeight w:val="597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Ochrona powierzchni ziemi</w:t>
              <w:br/>
              <w:t> i gleb przed degradacją oraz rekultywacja terenów zdegradowanych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hrona gleb przed niewłaściwą agrotechniką i nadmierną intensyfikacją produkcji rolnej oraz nadmiernym stosowaniem środków ochrony roślin i nawozów (w tym gnojowicy)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Upowszechnianie zasad Kodeksu Dobrej Praktyki Rolniczej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Ministerstwo Rolnictwa i Rozwoju Wsi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środki Doradztwa Rolniczego, Rolnicy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>
                <w:sz w:val="18"/>
              </w:rPr>
            </w:pPr>
            <w:r>
              <w:rPr/>
              <w:t>K</w:t>
            </w:r>
          </w:p>
        </w:tc>
        <w:tc>
          <w:tcPr>
            <w:tcW w:w="1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a ciągł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prawa struktury gleb,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pomocowe UE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NR,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R i MR</w:t>
            </w:r>
          </w:p>
        </w:tc>
      </w:tr>
      <w:tr>
        <w:trPr>
          <w:trHeight w:val="596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lang w:val="en-US"/>
              </w:rPr>
            </w:r>
          </w:p>
        </w:tc>
        <w:tc>
          <w:tcPr>
            <w:tcW w:w="34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a. Ochrona i wprowadzanie zadrzewień i zakrzewień śródpolnych i przydrożnych spełniających rolę przciwerozyjną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7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4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b. Właściwe kształtowanie struktury upraw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7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46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c. Propagowanie przestrzegania zasad właściwego nawożenia gleb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7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  <w:tc>
          <w:tcPr>
            <w:tcW w:w="346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d. Wspieranie przedsięwzięć mających na celu tworzenie i rozwój gospodarstw ekologicznyc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right="-7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9" w:hRule="atLeast"/>
        </w:trPr>
        <w:tc>
          <w:tcPr>
            <w:tcW w:w="134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el 7. Racjonalne  użytkowanie zasobów przyrodniczych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Zachowanie walorów i zasobów przyrodniczych z uwzględnieniem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georóżnorodności i bioróżnorodności.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hrona i rozwój systemu obszarów chronionych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Bieżąca ochrona obszarów i obiektów prawnie chronionych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a ciągł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0.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na rok)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gminy,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FOŚiGW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Prowadzenie prac pielęgnacyjnych parków i pomników przyrody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dleśnictw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/K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a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ena stanu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leżne od kosztów działa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Tworzenie nowych obszarów chronionych zgodnie z koncepcją sieci ekologicznej NATURA 2000 i ECONET oraz opracowanie ich planów ochron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inisterstwo Środowiska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ojewo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K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Zadania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wierzchnia objęta ochron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Budżet Państwa,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FOŚiGW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FOŚiGW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13" w:hanging="213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 Lokalizacja obiektów rekreacyjnych i turystycznych podporządkowana wymogom ochrony środowiska przyrodnicz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a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administra-cyj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  <w:tr>
        <w:trPr>
          <w:trHeight w:val="921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hrona roślin i zwierząt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. Tworzenie i wdrażanie programów reintrodukcji ginących i zagrożonych gatunków chronionych i łownych przez opracowanie zasad przeprowadzania reintrodukcji dzikich gatunk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dleśnictwa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ństwowy Związek Łowiecki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Wojewod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FOŚ i G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FOŚ i G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ski Związek Łowiecki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Państw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5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320"/>
        <w:gridCol w:w="3465"/>
        <w:gridCol w:w="1320"/>
        <w:gridCol w:w="660"/>
        <w:gridCol w:w="330"/>
        <w:gridCol w:w="330"/>
        <w:gridCol w:w="330"/>
        <w:gridCol w:w="330"/>
        <w:gridCol w:w="330"/>
        <w:gridCol w:w="990"/>
        <w:gridCol w:w="825"/>
        <w:gridCol w:w="1650"/>
      </w:tblGrid>
      <w:tr>
        <w:trPr>
          <w:trHeight w:val="172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</w:tr>
      <w:tr>
        <w:trPr>
          <w:trHeight w:val="1208" w:hRule="atLeast"/>
        </w:trPr>
        <w:tc>
          <w:tcPr>
            <w:tcW w:w="1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. Racjonalizacja gospodarowania zwierzętami łownymi przez:</w:t>
            </w:r>
          </w:p>
          <w:p>
            <w:pPr>
              <w:pStyle w:val="Tekstpodstawowywcity3"/>
              <w:numPr>
                <w:ilvl w:val="0"/>
                <w:numId w:val="10"/>
              </w:numPr>
              <w:tabs>
                <w:tab w:val="clear" w:pos="709"/>
                <w:tab w:val="left" w:pos="242" w:leader="none"/>
              </w:tabs>
              <w:ind w:left="242" w:hanging="24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pracowanie zasad gospodarowania zwierzętami łownymi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42" w:leader="none"/>
              </w:tabs>
              <w:ind w:left="242" w:hanging="24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pracowanie programu zwalczania kłusownictwa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dleśnictwa, PZŁ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Ś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leżne od kosztów działań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FOŚ i G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ski Związek Łowiecki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LP</w:t>
            </w:r>
          </w:p>
        </w:tc>
      </w:tr>
      <w:tr>
        <w:trPr>
          <w:trHeight w:val="458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Ochrona lasów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/>
            </w:pPr>
            <w:r>
              <w:rPr>
                <w:rFonts w:cs="Times New Roman" w:ascii="Times New Roman" w:hAnsi="Times New Roman"/>
                <w:sz w:val="16"/>
              </w:rPr>
              <w:t>7.  Wyznaczanie granic rolno-leśnych w planach zagospodarowania przestrzennego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,</w:t>
            </w:r>
          </w:p>
        </w:tc>
      </w:tr>
      <w:tr>
        <w:trPr>
          <w:trHeight w:val="655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. Ochrona i powiększanie zasobów leśnych przez opracowanie planów urządzenia lasu wraz z Programem Ochrony Przyrody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Nadleśnictw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LP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Państw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FOŚiGW</w:t>
            </w:r>
          </w:p>
        </w:tc>
      </w:tr>
      <w:tr>
        <w:trPr>
          <w:trHeight w:val="1898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2" w:hanging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Działania prowadzące do zróżnicowania struktury gatunkowej lasów i poprawy struktury wiekowej drzewostanów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42" w:leader="none"/>
              </w:tabs>
              <w:ind w:left="242" w:hanging="242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Dostosowanie składu gatunkowego drzewostanów do siedliska  w oparciu o rozpoznanie warunków  glebowo – siedliskowych,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42" w:leader="none"/>
              </w:tabs>
              <w:ind w:left="242" w:hanging="24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większenie bioróżnorodności w celu zwiększenia odporności ekosystemu leśnego na stresy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dleśnictw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Środki własne LP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Państwa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FOŚiGW</w:t>
            </w:r>
          </w:p>
        </w:tc>
      </w:tr>
      <w:tr>
        <w:trPr>
          <w:trHeight w:val="654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Skuteczna ochrona przyrody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42" w:hanging="2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Przeciwdziałanie wypalaniu traw – edukacja i nakładanie kar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administra-cyj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ki realizującej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242" w:hanging="242"/>
              <w:rPr>
                <w:rFonts w:ascii="Times New Roman" w:hAnsi="Times New Roman" w:cs="Times New Roman"/>
              </w:rPr>
            </w:pPr>
            <w:r>
              <w:rPr>
                <w:szCs w:val="16"/>
              </w:rPr>
              <w:t xml:space="preserve">11. </w:t>
            </w:r>
            <w:r>
              <w:rPr>
                <w:rFonts w:cs="Times New Roman" w:ascii="Times New Roman" w:hAnsi="Times New Roman"/>
                <w:szCs w:val="16"/>
              </w:rPr>
              <w:t>Zakaz lokalizacji nowych ferm zaliczanych do przedsięwzięć mogących znacząco oddziaływać na środowisko, na obszarach cennych przyrodniczo takich jak parki krajobrazowe wraz z otulinami, rezerwaty, użytki ekologiczne oraz tereny podziemnych zbiorników wody bez izolacji. Na pozostałych obszarach wprowadza się zakaz lokalizacji nowych ferm bezściołowych oraz modernizacji istniejących ferm w kierunku bezściołowym. Koncentracja stad zwierząt w pozostałych hodowlach musi być dostosowana do posiadanej powierzchni ziemi, pozwalającej na pełne zagospodarowanie odchodów zwierzęcych zgodnie z Dyrektywą azotanową i ustawą o nawożeniu oraz gwarantować dobrostan zwierząt. Fermy te powinny spełniać jednocześnie normatywne wymogi ochrony środowiska naturalnego w zakresie oddziaływania na wody powierzchniowe, gruntowe, podziemne, gleby i powietrze</w:t>
            </w:r>
            <w:r>
              <w:rPr>
                <w:szCs w:val="16"/>
              </w:rPr>
              <w:t>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righ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administra-cyj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ki realizując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5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320"/>
        <w:gridCol w:w="3465"/>
        <w:gridCol w:w="1320"/>
        <w:gridCol w:w="660"/>
        <w:gridCol w:w="330"/>
        <w:gridCol w:w="330"/>
        <w:gridCol w:w="330"/>
        <w:gridCol w:w="330"/>
        <w:gridCol w:w="330"/>
        <w:gridCol w:w="990"/>
        <w:gridCol w:w="990"/>
        <w:gridCol w:w="1485"/>
      </w:tblGrid>
      <w:tr>
        <w:trPr>
          <w:trHeight w:val="172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4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. Dostosowanie lasów do pełnienia zróżnicowanych funkcji przyrodniczych i społecznych przez opracowanie programu udostępniania i zagospodarowania lasów do celów rozwoju turystyki i wypoczynku, regeneracji zdrowia , edukacji ekologicznej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dleśnictwa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K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WFOŚiG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LP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FOŚiGW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4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. Zalesienia gruntów wyłączonych z użytkowania rolniczego, a przeznaczonych na cele leśne, z uwzględnieniem potrzeb ochrony różnorodności biologicznej oraz zachowaniem korytarzy ekologicznych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dleśnictwa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oby fizycz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K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wierzchnia zalesie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FOŚiG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LP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FOŚiG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RiMR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gracja aspektów ekologicznych z planowaniem przestrzennym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24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. Uwzględnienie w planach zagospodarowania przestrzennego selektywnego dostępu do terenów wyjątkowo cennych przyrodniczo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mina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  <w:t>W</w:t>
            </w:r>
          </w:p>
        </w:tc>
        <w:tc>
          <w:tcPr>
            <w:tcW w:w="16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Realizacja zadan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udżet Gminy </w:t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. Wprowadzenie odpowiednich procedur lokalizacyjnych chroniących tereny cenne przyrodniczo przed przeinwestowaniem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52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. Przeciwdziałanie rozwojowi budownictwa mieszkalnego i rekreacyjnego na terenach chronionych.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6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32" w:hRule="atLeast"/>
        </w:trPr>
        <w:tc>
          <w:tcPr>
            <w:tcW w:w="134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el 8. Przeciwdziałanie poważnym awariom</w:t>
            </w:r>
          </w:p>
        </w:tc>
      </w:tr>
      <w:tr>
        <w:trPr>
          <w:trHeight w:val="552" w:hRule="atLeast"/>
        </w:trPr>
        <w:tc>
          <w:tcPr>
            <w:tcW w:w="1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Ochrona przed poważnymi awariami oraz zapewnienie bezpieczeństwa chemicznego i biologiczneg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większenie bezpieczeństwa przewozów substancji niebezpiecznych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1. Kontrola przewozów substancji niebezpiecznych </w:t>
            </w:r>
          </w:p>
          <w:p>
            <w:pPr>
              <w:pStyle w:val="Normal"/>
              <w:ind w:left="21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ntrola stanu technicznego pojazdów i dróg kolejowych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licja, Inspekcja Transportu Drogoweg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K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adanie ciągł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Ilość prowadzonych kontrol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Brak danych kosztowy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udżet Państwa</w:t>
            </w:r>
          </w:p>
        </w:tc>
      </w:tr>
      <w:tr>
        <w:trPr>
          <w:trHeight w:val="124" w:hRule="atLeast"/>
        </w:trPr>
        <w:tc>
          <w:tcPr>
            <w:tcW w:w="1345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</w:rPr>
              <w:t>Cel 9. Edukacja w zakresie ochrony środowiska</w:t>
            </w:r>
          </w:p>
        </w:tc>
      </w:tr>
      <w:tr>
        <w:trPr>
          <w:trHeight w:val="552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tworzenie i wdrożenie systemu edukacji i informacji o środowisku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 Wykonanie i wdrożenie powiatowego i gminnych programów edukacji ekologicznej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wiat i samorządy gminne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right="-70" w:hanging="0"/>
              <w:rPr/>
            </w:pPr>
            <w:r>
              <w:rPr/>
              <w:t>W/K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pracowanie Programu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szty zależne od posiadanych środków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Środki własne jednostek realizujących</w:t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8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495" w:leader="none"/>
          <w:tab w:val="left" w:pos="825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W</w:t>
      </w:r>
      <w:r>
        <w:rPr>
          <w:rFonts w:cs="Times New Roman" w:ascii="Times New Roman" w:hAnsi="Times New Roman"/>
        </w:rPr>
        <w:t xml:space="preserve"> </w:t>
        <w:tab/>
        <w:t>- zadania własne gminy;</w:t>
      </w:r>
    </w:p>
    <w:p>
      <w:pPr>
        <w:pStyle w:val="Normal"/>
        <w:tabs>
          <w:tab w:val="clear" w:pos="709"/>
          <w:tab w:val="left" w:pos="495" w:leader="none"/>
          <w:tab w:val="left" w:pos="825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</w:rPr>
        <w:tab/>
        <w:t>- zadania koordynowane.</w:t>
      </w:r>
    </w:p>
    <w:p>
      <w:pPr>
        <w:pStyle w:val="Normal"/>
        <w:tabs>
          <w:tab w:val="clear" w:pos="709"/>
          <w:tab w:val="left" w:pos="495" w:leader="none"/>
          <w:tab w:val="left" w:pos="82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finicje powyższych zadań w rozdziale 5.3.2.</w:t>
      </w:r>
    </w:p>
    <w:sectPr>
      <w:type w:val="nextPage"/>
      <w:pgSz w:orient="landscape" w:w="16838" w:h="11906"/>
      <w:pgMar w:left="1134" w:right="1701" w:gutter="0" w:header="0" w:top="1418" w:footer="0" w:bottom="993"/>
      <w:pgNumType w:fmt="decimal"/>
      <w:formProt w:val="false"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76"/>
        </w:tabs>
        <w:ind w:left="10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0"/>
        </w:tabs>
        <w:ind w:left="10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0" w:hanging="0"/>
      <w:outlineLvl w:val="1"/>
    </w:pPr>
    <w:rPr>
      <w:rFonts w:ascii="Times New Roman" w:hAnsi="Times New Roman" w:cs="Times New Roman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" w:hanging="0"/>
      <w:outlineLvl w:val="2"/>
    </w:pPr>
    <w:rPr>
      <w:rFonts w:ascii="Times New Roman" w:hAnsi="Times New Roman" w:cs="Times New Roman"/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Tekstpodstawowywcity3">
    <w:name w:val="Tekst podstawowy wcięty 3"/>
    <w:basedOn w:val="Normal"/>
    <w:qFormat/>
    <w:pPr>
      <w:ind w:left="-5" w:hanging="0"/>
    </w:pPr>
    <w:rPr>
      <w:sz w:val="20"/>
    </w:rPr>
  </w:style>
  <w:style w:type="paragraph" w:styleId="TextBodyIndent">
    <w:name w:val="Body Text Indent"/>
    <w:basedOn w:val="Normal"/>
    <w:pPr>
      <w:ind w:left="355" w:hanging="355"/>
    </w:pPr>
    <w:rPr>
      <w:sz w:val="16"/>
    </w:rPr>
  </w:style>
  <w:style w:type="paragraph" w:styleId="Tekstpodstawowywcity2">
    <w:name w:val="Tekst podstawowy wcięty 2"/>
    <w:basedOn w:val="Normal"/>
    <w:qFormat/>
    <w:pPr>
      <w:ind w:left="242" w:hanging="242"/>
    </w:pPr>
    <w:rPr>
      <w:sz w:val="16"/>
    </w:rPr>
  </w:style>
  <w:style w:type="paragraph" w:styleId="Tekstpodstawowy3">
    <w:name w:val="Tekst podstawowy 3"/>
    <w:basedOn w:val="Normal"/>
    <w:qFormat/>
    <w:pPr>
      <w:ind w:right="-70" w:hanging="0"/>
      <w:jc w:val="center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9:52:00Z</dcterms:created>
  <dc:creator>Przemo</dc:creator>
  <dc:description/>
  <dc:language>en-US</dc:language>
  <cp:lastModifiedBy>Abrys Technika</cp:lastModifiedBy>
  <cp:lastPrinted>2004-08-09T12:35:00Z</cp:lastPrinted>
  <dcterms:modified xsi:type="dcterms:W3CDTF">2004-08-19T08:37:00Z</dcterms:modified>
  <cp:revision>99</cp:revision>
  <dc:subject/>
  <dc:title>Krótkoterminowy harmonogram realizacyjny (plan operacyjny) Programu Ochrony Środowiska dla Powiatu Nowotomyskiego na lata 2004</dc:title>
</cp:coreProperties>
</file>